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ОЛЬШЕГРИВСКОГО ГОРОДСКОГО ПОСЕЛЕНИЯ</w:t>
      </w:r>
    </w:p>
    <w:p>
      <w:pPr>
        <w:pStyle w:val="Normal"/>
        <w:pBdr>
          <w:top w:val="thinThickSmallGap" w:sz="2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646850   Омская область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thinThickSmallGap" w:sz="24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Нововаршавский район</w:t>
      </w:r>
    </w:p>
    <w:p>
      <w:pPr>
        <w:pStyle w:val="Normal"/>
        <w:pBdr>
          <w:top w:val="thinThickSmallGap" w:sz="24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р.п. Большегривское, </w:t>
      </w:r>
    </w:p>
    <w:p>
      <w:pPr>
        <w:pStyle w:val="Normal"/>
        <w:pBdr>
          <w:top w:val="thinThickSmallGap" w:sz="24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ул. Гагарина, 17</w:t>
      </w:r>
    </w:p>
    <w:p>
      <w:pPr>
        <w:pStyle w:val="Normal"/>
        <w:pBdr>
          <w:top w:val="thinThickSmallGap" w:sz="24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тел. 3-22-12                             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Title"/>
        <w:widowControl/>
        <w:ind w:right="0" w:hanging="0"/>
        <w:rPr/>
      </w:pPr>
      <w:r>
        <w:rPr>
          <w:b w:val="false"/>
          <w:sz w:val="24"/>
          <w:szCs w:val="24"/>
        </w:rPr>
        <w:t>от «28» мая 2024 года №  191                                   р.п. Большегривско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исполнении бюдж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егривского город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2023 год»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соответствии с бюджетным Кодексом Российской Федерации, Положением  «О бюджетном процессе в Большегривском городском поселении» утвержденного решением Большегривского городского поселения от 31.10.2013года. №107, заслушав отчет Администрации Большегривского городского поселения отчет об исполнении бюджета за 2023 год,  Совет Большегривского город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Статья 1. Утвердить отчет об исполнении  бюджета Большегривского городского поселения по доходам в сумме 9 676 383,00 рублей, по расходам в сумме 8 337 932,87  рублей с превышением доходов над расходами (профицит бюджета поселения) в сумме 1 338 450,13 рублей, со следующими показателям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о исполнению доходов бюджета поселения по кодам классификации доходов бюджетов за 2023 год, согласно, приложению № 1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о исполнению расходов местного бюджета по разделам и подразделам классификации расходов бюджетов за 2023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по исполнению расходов местного бюджета по ведомственной структуре расходов бюджета за 2023 год, согласно, приложению № 3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по исполнению расходов местного бюджета по целевым статьям (муниципальным программа и не программным направлениям деятельности), группам и подгруппам видов расходов классификации расходов бюджетов за 2023 год, согласно, приложению № 4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о источникам финансирования дефицита местного бюджета по кодам классификации источников финансирования дефицитов бюджетов за 2023  год согласно, приложению № 5 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по использованию бюджетных ассигнований  средств резервного фонда Большегривского городского поселения за 2023 год, согласно, приложению № 6 к настоящему решению.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 2. Обнародовать настоящее решение  на информационном стенде в здании Администрации городского поселения и обеспечить его размещение на официальном сайте Большегривского городского поселения в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 городского поселения                                                          Л.Я.Придчина                                                   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1:00Z</dcterms:created>
  <dc:creator>Администрация</dc:creator>
  <dc:description/>
  <cp:keywords/>
  <dc:language>en-US</dc:language>
  <cp:lastModifiedBy>Большегривское</cp:lastModifiedBy>
  <cp:lastPrinted>2022-03-03T15:16:00Z</cp:lastPrinted>
  <dcterms:modified xsi:type="dcterms:W3CDTF">2024-05-29T04:55:00Z</dcterms:modified>
  <cp:revision>150</cp:revision>
  <dc:subject/>
  <dc:title/>
</cp:coreProperties>
</file>