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СОВЕТ 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БОЛЬШЕГРИВСКОГО ГОРОДСКОГО ПОСЕЛЕНИЯ</w:t>
      </w:r>
    </w:p>
    <w:p>
      <w:pPr>
        <w:pStyle w:val="Normal"/>
        <w:pBdr>
          <w:top w:val="thinThickSmallGap" w:sz="2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646850   Омская область,                                                                                                     ПРОЕКТ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pBdr>
          <w:top w:val="thinThickSmallGap" w:sz="2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Нововаршавский район</w:t>
      </w:r>
    </w:p>
    <w:p>
      <w:pPr>
        <w:pStyle w:val="Normal"/>
        <w:pBdr>
          <w:top w:val="thinThickSmallGap" w:sz="2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р.п. Большегривское, </w:t>
      </w:r>
    </w:p>
    <w:p>
      <w:pPr>
        <w:pStyle w:val="Normal"/>
        <w:pBdr>
          <w:top w:val="thinThickSmallGap" w:sz="2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ул. Гагарина, 17</w:t>
      </w:r>
    </w:p>
    <w:p>
      <w:pPr>
        <w:pStyle w:val="Normal"/>
        <w:pBdr>
          <w:top w:val="thinThickSmallGap" w:sz="2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тел. 3-22-12                             </w:t>
      </w:r>
    </w:p>
    <w:p>
      <w:pPr>
        <w:pStyle w:val="Normal"/>
        <w:pBdr>
          <w:top w:val="thinThick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nThick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pBdr>
          <w:top w:val="thinThick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 «___»________2024 года №  ____                                   р.п. Большегривско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 исполнении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грив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2023 год»</w:t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бюджетным Кодексом Российской Федерации, Положением  «О бюджетном процессе в Большегривском городском поселении» утвержденного решением Большегривского городского поселения от 31.10.2013года. №107, заслушав отчет Администрации Большегривского городского поселения отчет об исполнении бюджета за 2023 год,  Совет Большегривского город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татья 1. Утвердить отчет об исполнении  бюджета Большегривского городского поселения по доходам в сумме 9 676 383,00 рублей, по расходам в сумме 8 337 932,87  рублей с превышением доходов над расходами (профицит бюджета поселения) в сумме 1 338 450,13 рублей, со следующими показател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исполнению доходов бюджета поселения по кодам классификации доходов бюджетов за 2023 год, согласно, приложению №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исполнению расходов местного бюджета по разделам и подразделам классификации расходов бюджетов за 2023 год, согласно приложению №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по исполнению расходов местного бюджета по ведомственной структуре расходов бюджета за 2023 год, согласно, приложению №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 исполнению расходов местного бюджета по целевым статьям (муниципальным программа и не программным направлениям деятельности), группам и подгруппам видов расходов классификации расходов бюджетов за 2023 год, согласно, приложению №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источникам финансирования дефицита местного бюджета по кодам классификации источников финансирования дефицитов бюджетов за 2023  год согласно, приложению № 5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по использованию бюджетных ассигнований  средств резервного фонда Большегривского городского поселения за 2023 год, согласно, приложению № 6 к настоящему решению.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татья 2. Обнародовать настоящее решение  на информационном стенде в здании Администрации городского поселения и обеспечить его размещение на официальном сайте Большегривского городского поселения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 городского поселения                                                          Л.Я.Придчина                                                     </w:t>
      </w:r>
    </w:p>
    <w:sectPr>
      <w:type w:val="nextPage"/>
      <w:pgSz w:w="11906" w:h="16838"/>
      <w:pgMar w:left="1701" w:right="851" w:gutter="0" w:header="0" w:top="35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9:41:00Z</dcterms:created>
  <dc:creator>Администрация</dc:creator>
  <dc:description/>
  <cp:keywords/>
  <dc:language>en-US</dc:language>
  <cp:lastModifiedBy>User</cp:lastModifiedBy>
  <cp:lastPrinted>2022-03-03T15:16:00Z</cp:lastPrinted>
  <dcterms:modified xsi:type="dcterms:W3CDTF">2024-04-23T11:39:00Z</dcterms:modified>
  <cp:revision>148</cp:revision>
  <dc:subject/>
  <dc:title/>
</cp:coreProperties>
</file>