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сполнение  бюджета  поселения  по  расходам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за 2023 г. составило 8 337 932,87 руб.  при  плане 9 038 301,75 руб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выполнение 92,3%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102</w:t>
      </w:r>
      <w:r>
        <w:rPr>
          <w:rFonts w:cs="Arial" w:ascii="Arial" w:hAnsi="Arial"/>
          <w:u w:val="single"/>
        </w:rPr>
        <w:t xml:space="preserve"> – </w:t>
      </w:r>
      <w:r>
        <w:rPr>
          <w:rFonts w:cs="Arial" w:ascii="Arial" w:hAnsi="Arial"/>
          <w:b/>
          <w:u w:val="single"/>
        </w:rPr>
        <w:t>Функционирование высшего  должностного  лица субъекта Российской Федерации и муниципального образования  1 084 691,7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211 - 865 538,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оплату труда 865 538,54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я 213 – 219 153,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сления по оплате труда 219 153,17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задолженности по з/п  и   внебюдж. фондам  нет.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лан   1 084 691,71 исполнение 100,0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104</w:t>
      </w:r>
      <w:r>
        <w:rPr>
          <w:rFonts w:cs="Arial" w:ascii="Arial" w:hAnsi="Arial"/>
          <w:u w:val="single"/>
        </w:rPr>
        <w:t xml:space="preserve"> – </w:t>
      </w:r>
      <w:r>
        <w:rPr>
          <w:rFonts w:cs="Arial" w:ascii="Arial" w:hAnsi="Arial"/>
          <w:b/>
          <w:u w:val="single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3 208 833,69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20129980 3 208 833,6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11 -  1 673 436,7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плату труда 1 673 436,7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13 – 442 464,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сления по оплате труда 442 464,3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66 – 6 351,3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дня больничный лист 6 351,3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1 – 66 061,7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услуги связи  Ростелеком  66 061,7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  223 – 247 521,4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оснабжение 3 383,6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оотведение 6 264,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лоснабжение 216 706,6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ещение 21 167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6 -13 16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и по проведению медицинского осмотра водителя 13 160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7 – 4 372,6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и ОСАГО 4 372,61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атья 251 - 650 000,00</w:t>
      </w:r>
    </w:p>
    <w:p>
      <w:pPr>
        <w:pStyle w:val="Normal"/>
        <w:jc w:val="both"/>
        <w:rPr/>
      </w:pPr>
      <w:r>
        <w:rPr>
          <w:rFonts w:cs="Arial" w:ascii="Arial" w:hAnsi="Arial"/>
        </w:rPr>
        <w:t>передача полномочий КФиК – 650 000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91- 70 394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 на имущество 69 806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ный налог 588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93 - 436,4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лата штрафных санкций 436,4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10 – 8 900,00</w:t>
      </w:r>
    </w:p>
    <w:p>
      <w:pPr>
        <w:pStyle w:val="Normal"/>
        <w:jc w:val="both"/>
        <w:rPr/>
      </w:pPr>
      <w:r>
        <w:rPr>
          <w:rFonts w:cs="Arial" w:ascii="Arial" w:hAnsi="Arial"/>
        </w:rPr>
        <w:t>Баннер (Европа)4м * 5м - 8 900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  343 - 16 682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бретение ГСМ 16 682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46 - 9 053,00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апчасти и ГСМ к автомобилю 9 053,0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План 3 212 666,69 исполнение 99,9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107 Обеспечение проведения выборов и референдумов 0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97 0,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лан 0,00 исполнение 0,00%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111 Резервные фонды 0,0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атья 200 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лан 0,00 исполнение 0,00%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Раздел 0113 Другие  общегосударственные вопросы 431</w:t>
      </w:r>
      <w:r>
        <w:rPr>
          <w:rFonts w:cs="Arial" w:ascii="Arial" w:hAnsi="Arial"/>
          <w:b/>
          <w:u w:val="single"/>
          <w:lang w:val="en-US"/>
        </w:rPr>
        <w:t> </w:t>
      </w:r>
      <w:r>
        <w:rPr>
          <w:rFonts w:cs="Arial" w:ascii="Arial" w:hAnsi="Arial"/>
          <w:b/>
          <w:u w:val="single"/>
        </w:rPr>
        <w:t>341,15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Статья 22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О «Муниципалитет-базовый»-16 500,00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Статья 22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одление ПО «Бюджет информ», «Е-портал» -3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630,00</w:t>
      </w:r>
    </w:p>
    <w:p>
      <w:pPr>
        <w:pStyle w:val="Normal"/>
        <w:jc w:val="both"/>
        <w:rPr/>
      </w:pPr>
      <w:r>
        <w:rPr>
          <w:rFonts w:cs="Arial" w:ascii="Arial" w:hAnsi="Arial"/>
        </w:rPr>
        <w:t>Услуги по размещению информационных материалов – 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370,00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нок ритуальный для возложение к мемориалу Победы – 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500,00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оведение диспансеризации мун.служащих – 9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250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346 </w:t>
      </w:r>
    </w:p>
    <w:p>
      <w:pPr>
        <w:pStyle w:val="Normal"/>
        <w:jc w:val="both"/>
        <w:rPr/>
      </w:pPr>
      <w:r>
        <w:rPr>
          <w:rFonts w:cs="Arial" w:ascii="Arial" w:hAnsi="Arial"/>
        </w:rPr>
        <w:t>Бумага А4, канцелярия 8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355,00</w:t>
      </w:r>
    </w:p>
    <w:p>
      <w:pPr>
        <w:pStyle w:val="Normal"/>
        <w:jc w:val="both"/>
        <w:rPr/>
      </w:pPr>
      <w:r>
        <w:rPr>
          <w:rFonts w:cs="Arial" w:ascii="Arial" w:hAnsi="Arial"/>
        </w:rPr>
        <w:t>Драм картридж (фотобарабан) – 2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600,00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251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дение бухгалтерского учета – 160 000,00</w:t>
      </w:r>
    </w:p>
    <w:p>
      <w:pPr>
        <w:pStyle w:val="Normal"/>
        <w:jc w:val="both"/>
        <w:rPr/>
      </w:pPr>
      <w:r>
        <w:rPr>
          <w:rFonts w:cs="Arial" w:ascii="Arial" w:hAnsi="Arial"/>
        </w:rPr>
        <w:t>оформление договоров согласно ФЗ 44 – 18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000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зносы на капитальный ремонт муниципальных квартир 6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367,1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заправка картриджей </w:t>
      </w:r>
      <w:r>
        <w:rPr>
          <w:rFonts w:cs="Arial" w:ascii="Arial" w:hAnsi="Arial"/>
          <w:lang w:val="en-US"/>
        </w:rPr>
        <w:t>9 600,00</w:t>
      </w:r>
    </w:p>
    <w:p>
      <w:pPr>
        <w:pStyle w:val="Normal"/>
        <w:jc w:val="both"/>
        <w:rPr/>
      </w:pPr>
      <w:r>
        <w:rPr>
          <w:rFonts w:cs="Arial" w:ascii="Arial" w:hAnsi="Arial"/>
        </w:rPr>
        <w:t>восстановление информации с поврежденного носителя 2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785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на радиаторов и унитаза в мун.квартире по адресу Гагарина 13/12,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монт отопления в мун. квартире по адресу Гагарина,21 – 2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384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49</w:t>
      </w:r>
    </w:p>
    <w:p>
      <w:pPr>
        <w:pStyle w:val="Normal"/>
        <w:jc w:val="both"/>
        <w:rPr/>
      </w:pPr>
      <w:r>
        <w:rPr>
          <w:rFonts w:cs="Arial" w:ascii="Arial" w:hAnsi="Arial"/>
        </w:rPr>
        <w:t>Новогодние подарочные наборы – 28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000,0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Статья 295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плата </w:t>
      </w:r>
      <w:r>
        <w:rPr>
          <w:rFonts w:cs="Arial" w:ascii="Arial" w:hAnsi="Arial"/>
          <w:lang w:val="en-US"/>
        </w:rPr>
        <w:t>единого налогового платеж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000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97 500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лата членского взноса в ассоциацию 5000,00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План </w:t>
      </w:r>
      <w:r>
        <w:rPr>
          <w:rFonts w:cs="Arial" w:ascii="Arial" w:hAnsi="Arial"/>
          <w:lang w:val="en-US"/>
        </w:rPr>
        <w:t>431 341,15</w:t>
      </w:r>
      <w:r>
        <w:rPr>
          <w:rFonts w:cs="Arial" w:ascii="Arial" w:hAnsi="Arial"/>
        </w:rPr>
        <w:t xml:space="preserve"> исполнение 100,0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203</w:t>
      </w:r>
      <w:r>
        <w:rPr>
          <w:rFonts w:cs="Arial" w:ascii="Arial" w:hAnsi="Arial"/>
          <w:u w:val="single"/>
        </w:rPr>
        <w:t xml:space="preserve"> – </w:t>
      </w:r>
      <w:r>
        <w:rPr>
          <w:rFonts w:cs="Arial" w:ascii="Arial" w:hAnsi="Arial"/>
          <w:b/>
          <w:u w:val="single"/>
        </w:rPr>
        <w:t>Мобилизационная и вневойсковая подготовка 360 895,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11 – 275 478,6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 оплату  труда 275 478,6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66 – 2 221,7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 дня больничного 2 221,7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13 – 83 194,5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  по оплате  труда 83 194,58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лан  360 895,00 исполнение 100,00%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Раздел 0309 – Защита населения и территории от чрезвычайных ситуаций природного и техногенного характера, гражданская оборона 50 000,0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20226080 50 000,0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атья 251 50 000,0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иные межбюджетные трансферты (передача полномочий ЕДДС) 50 000,0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20229440 0,00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220229450 0,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План 50 000,00 исполнение 100,00%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0310 – Обеспечение пожарной безопасности 48 690,0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20229460 48 69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пожарная опашка – 47 970,00</w:t>
      </w:r>
    </w:p>
    <w:p>
      <w:pPr>
        <w:pStyle w:val="Normal"/>
        <w:jc w:val="both"/>
        <w:rPr/>
      </w:pPr>
      <w:r>
        <w:rPr>
          <w:rFonts w:cs="Arial" w:ascii="Arial" w:hAnsi="Arial"/>
        </w:rPr>
        <w:t>Извещатели пожарные -72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План 48 690,00 исполнение 100,00%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401- Общеэкономические вопросы 0,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409- Дорожное хозяйство (дорожные фонды) 1 163 942,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5 – 1 161 042,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ы по очистке дорог от снега 204 817,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монт автомоб.дороги по улице Ленина 682 860,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ановка светофора Т7 – 122 408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монтаж и установка дорожных знаков – 5 2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воз грунта к кладбищу – 57 405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сыпь противогололедных материалов – 88 351,9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6 - 2 9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ерка сметной документации – 2 900,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лан 1 805 483,00 исполнение 64,5%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412-Другие вопросы в области национальной экономики 22 000,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20129320 - 12 0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6 – 12 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по оформлению кадастровой документации 12 000,00</w:t>
      </w:r>
    </w:p>
    <w:p>
      <w:pPr>
        <w:pStyle w:val="Normal"/>
        <w:rPr/>
      </w:pPr>
      <w:r>
        <w:rPr>
          <w:rFonts w:cs="Arial" w:ascii="Arial" w:hAnsi="Arial"/>
          <w:b/>
        </w:rPr>
        <w:t>1220226060 100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51 10000,00</w:t>
      </w:r>
    </w:p>
    <w:p>
      <w:pPr>
        <w:pStyle w:val="Normal"/>
        <w:rPr/>
      </w:pPr>
      <w:r>
        <w:rPr>
          <w:rFonts w:cs="Arial" w:ascii="Arial" w:hAnsi="Arial"/>
        </w:rPr>
        <w:t>иные межбюджетные трансферты согл. Соглашения № 3 от 01.12.2022 г. - 10000,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</w:rPr>
        <w:t>План 22 000,00 исполнение 100,00%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502 – Коммунальное хозяйство 0,00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503</w:t>
      </w:r>
      <w:r>
        <w:rPr>
          <w:rFonts w:cs="Arial" w:ascii="Arial" w:hAnsi="Arial"/>
          <w:u w:val="single"/>
        </w:rPr>
        <w:t xml:space="preserve"> – </w:t>
      </w:r>
      <w:r>
        <w:rPr>
          <w:rFonts w:cs="Arial" w:ascii="Arial" w:hAnsi="Arial"/>
          <w:b/>
          <w:u w:val="single"/>
        </w:rPr>
        <w:t>Благоустройство 693 524,7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202229400 197 887,4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3 – 197 887,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ата  уличного освещения 197 887,4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20229410 - 42 805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5 - 42 805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чистка снега, вывоз мусора, покос травы на кладбище 42 805,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20229520 15 633,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татья 255</w:t>
      </w:r>
    </w:p>
    <w:p>
      <w:pPr>
        <w:pStyle w:val="Normal"/>
        <w:rPr/>
      </w:pPr>
      <w:r>
        <w:rPr>
          <w:rFonts w:cs="Arial" w:ascii="Arial" w:hAnsi="Arial"/>
        </w:rPr>
        <w:t>ремонт железных мусорных баков 15 шт. – 15 633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220229990 - 437 199,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3 -19 371,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по теплоснабжению гаража 10 639,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по вывозу ТКО 8 732,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4 -18 9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ендная плата гаража 18 9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5 – 184 52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монт детской площадки по ул. Мира 22а - 37 375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на ламп и светильников уличного освещения – 17 94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зинсекция акарицидная – 3 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по уборке снега, вывозу мусора, выкачки сточных вод, покос травы -126 205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6 – 71 41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орка листвы, сухой растительности, вывоз веток 71 41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10 – 19 97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обретение елочных гирлянд и шаров 9 47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обретение радиатор чугунный МС-140 14 секций -10 5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 343 - 22 712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обретение ГСМ, масло 22 712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татья 344 – 33 455,00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обретение строительных материалов  33 455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46 - 66 861,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хозяйственные, строительные и электротовары 66 861,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игатель бензиновый Енисей ВТ 552 м для триммера/мотокосы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План  695 637,30 исполнение 99,7 %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605 Другие вопросы в области окружающей среды 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6 0,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лан 0,00 исполнение 0,00%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705 Профессиональная подготовка, переподготовка и повышение квалификации - 4 6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6 – 4 6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по обучению 4 600,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лан 4 600,00 исполнение 100,00%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707 Молодежная политика и оздоровление детей – 15 000,00</w:t>
      </w:r>
    </w:p>
    <w:p>
      <w:pPr>
        <w:pStyle w:val="Normal"/>
        <w:rPr/>
      </w:pPr>
      <w:r>
        <w:rPr>
          <w:rFonts w:cs="Arial" w:ascii="Arial" w:hAnsi="Arial"/>
          <w:b/>
        </w:rPr>
        <w:t>статья 251 - 15 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 15 000,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</w:rPr>
        <w:t>План 15 000,00 исполнение 100,0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0810 Культура -830 421,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10126010 – 830 421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51  - 830 421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 830 421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План 830 421,00 исполнение 100,0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1001 Пенсионное обеспечение 104 429,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64 – 104 429,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латы к пенсии муниципальным служащим 104 429,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План 104 429,16 исполнение 100,00 %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1006 Другие вопросы в области социальной политики 9 640,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 349 -  9 64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тки « С Днем пожилого человека» и живые цветы  9 64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срез) хризантемы кусто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лан 9 640,00 исполнение 100,00%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дел 1101- Физическая культура - 309 924,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44  -211 745,00</w:t>
      </w:r>
    </w:p>
    <w:p>
      <w:pPr>
        <w:pStyle w:val="Normal"/>
        <w:rPr/>
      </w:pPr>
      <w:r>
        <w:rPr>
          <w:rFonts w:cs="Arial" w:ascii="Arial" w:hAnsi="Arial"/>
        </w:rPr>
        <w:t>строительные материалы для кровли крыши помещения спортивного зала – 211 745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ул.Школьная, д.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3 – 41 213,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лектроснабжение 23 874,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оснабжение 17 339,25</w:t>
      </w:r>
    </w:p>
    <w:p>
      <w:pPr>
        <w:pStyle w:val="Normal"/>
        <w:rPr/>
      </w:pPr>
      <w:r>
        <w:rPr>
          <w:rFonts w:cs="Arial" w:ascii="Arial" w:hAnsi="Arial"/>
          <w:b/>
        </w:rPr>
        <w:t>статья 343 -  30 000,00</w:t>
      </w:r>
    </w:p>
    <w:p>
      <w:pPr>
        <w:pStyle w:val="Normal"/>
        <w:rPr/>
      </w:pPr>
      <w:r>
        <w:rPr>
          <w:rFonts w:cs="Arial" w:ascii="Arial" w:hAnsi="Arial"/>
        </w:rPr>
        <w:t>ГСМ – 30 0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46 – 7 87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яч футбольный </w:t>
      </w:r>
      <w:r>
        <w:rPr>
          <w:rFonts w:cs="Arial" w:ascii="Arial" w:hAnsi="Arial"/>
          <w:lang w:val="en-US"/>
        </w:rPr>
        <w:t>SEL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UMERO</w:t>
      </w:r>
      <w:r>
        <w:rPr>
          <w:rFonts w:cs="Arial" w:ascii="Arial" w:hAnsi="Arial"/>
        </w:rPr>
        <w:t xml:space="preserve"> 10 -  7 87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5 - 19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>095,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уги по очистке от снега и заливке льда на хоккейной коробке – 19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095,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лан </w:t>
      </w:r>
      <w:r>
        <w:rPr>
          <w:rFonts w:cs="Arial" w:ascii="Arial" w:hAnsi="Arial"/>
          <w:lang w:val="en-US"/>
        </w:rPr>
        <w:t>362 806,74</w:t>
      </w:r>
      <w:r>
        <w:rPr>
          <w:rFonts w:cs="Arial" w:ascii="Arial" w:hAnsi="Arial"/>
        </w:rPr>
        <w:t xml:space="preserve"> исполнение </w:t>
      </w:r>
      <w:r>
        <w:rPr>
          <w:rFonts w:cs="Arial" w:ascii="Arial" w:hAnsi="Arial"/>
          <w:lang w:val="en-US"/>
        </w:rPr>
        <w:t>85,4</w:t>
      </w:r>
      <w:r>
        <w:rPr>
          <w:rFonts w:cs="Arial" w:ascii="Arial" w:hAnsi="Arial"/>
        </w:rPr>
        <w:t xml:space="preserve">%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Л.Я.Придч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ный бухгалтер                                                                  Е.Н. Ян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24:00Z</dcterms:created>
  <dc:creator>USER</dc:creator>
  <dc:description/>
  <cp:keywords/>
  <dc:language>en-US</dc:language>
  <cp:lastModifiedBy>Большегривское</cp:lastModifiedBy>
  <cp:lastPrinted>2022-01-05T11:02:00Z</cp:lastPrinted>
  <dcterms:modified xsi:type="dcterms:W3CDTF">2024-05-29T04:56:00Z</dcterms:modified>
  <cp:revision>25</cp:revision>
  <dc:subject/>
  <dc:title>Исполнение  бюджета  поселения  по  расходам</dc:title>
</cp:coreProperties>
</file>