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яснительная записка</w:t>
      </w:r>
    </w:p>
    <w:p>
      <w:pPr>
        <w:pStyle w:val="Normal"/>
        <w:tabs>
          <w:tab w:val="clear" w:pos="708"/>
          <w:tab w:val="left" w:pos="343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отчету об исполнении бюджета Большегривского городского поселения 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01.01.2024 года.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Доходы бюджета Большегривского городского поселения на 01.01.2024 года исполнены в сумме 9 676 383,00 руб. к уточненным годовым назначениям в сумме 9 640 209,34 руб., на 100,38 %. Из-за увеличения суммы налога на доходы  и  безвозмездных поступлений от других бюджетов бюджетной системы РФ, по сравнению с аналогичным периодом прошлого года, доходы бюджета увеличились на 1 255 733,57 руб..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Налог на доходы физических лиц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на 01.01.2024 года исполнен на 6 622 056,27 руб. к уточненным годовым назначениям в сумме 6 587 846,27 руб., на 100,52 %. По отношению к 01.01.2023 года исполнен в сумме 5 385 769,71 руб., произошло увеличение на 1 236 286,56 руб., или на 22,95 %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 xml:space="preserve">Налог на имущество физических лиц </w:t>
      </w:r>
      <w:r>
        <w:rPr>
          <w:rFonts w:cs="Arial" w:ascii="Arial" w:hAnsi="Arial"/>
        </w:rPr>
        <w:t xml:space="preserve">на 01.01.2024 года исполнен на 274 430,39 руб., к уточненным годовым назначениям в сумме 273 484,39 руб., на 100,35 %. По отношению к 01.01.2023 года исполнен в сумме 286 181,37 руб., произошло уменьшение на 11 750,98 руб., или на 4,11 %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u w:val="single"/>
        </w:rPr>
        <w:t>Земельный налог</w:t>
      </w:r>
      <w:r>
        <w:rPr>
          <w:rFonts w:cs="Arial" w:ascii="Arial" w:hAnsi="Arial"/>
        </w:rPr>
        <w:t xml:space="preserve"> на 01.01.2024 года исполнен на 48 070,50 руб., к уточненным годовым назначениям в сумме 48 055,50 руб., на 100,03 %. По отношению к 01.01.2023 года исполнен в сумме 62 543,74 руб., произошло уменьшение на 14 473,24 руб., или на 23,14%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Доход от государственной пошлины</w:t>
      </w:r>
      <w:r>
        <w:rPr>
          <w:rFonts w:cs="Arial" w:ascii="Arial" w:hAnsi="Arial"/>
        </w:rPr>
        <w:t xml:space="preserve"> на 01.01.2024 года исполнен на 12 410,00 руб., уточненным годовым назначениям в сумме 12 410,00 руб., на 100,00 %. По отношению к 01.01.2023 года исполнен в сумме 15 260,00 руб., произошло уменьшение на 2 850,00 рублей, или на 18,68 %.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Доходы, получаемые в виде арендной платы за земельные участки</w:t>
      </w:r>
      <w:r>
        <w:rPr>
          <w:rFonts w:cs="Arial" w:ascii="Arial" w:hAnsi="Arial"/>
        </w:rPr>
        <w:t>, государственная собственность на которые не разграничена на 01.01.2024 года исполнены в сумме 214 541,33 руб., к уточненным годовым назначениям в сумме 214 541,33 руб., на 100,00%. По отношению к 01.01.2023 года исполнен в сумме 208 969,61 руб., произошло увеличение</w:t>
      </w:r>
      <w:r>
        <w:rPr>
          <w:rFonts w:cs="Arial" w:ascii="Arial" w:hAnsi="Arial"/>
          <w:vanish/>
        </w:rPr>
        <w:t>1170 769,71</w:t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на 5 571,72 руб., или на 2,67 %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 xml:space="preserve">Доходы от сдачи в аренду имущества </w:t>
      </w:r>
      <w:r>
        <w:rPr>
          <w:rFonts w:cs="Arial" w:ascii="Arial" w:hAnsi="Arial"/>
        </w:rPr>
        <w:t xml:space="preserve">находящегося в оперативном управлении органов государственной власти на 01.01.2024 года исполнен в сумме 102 776,55 руб., к уточненным годовым назначениям в сумме 102 776,55 руб., или на 100 %. По отношению к 01.01.2023 года исполнен в сумме 92 209,06 руб., произошло увеличение на 10 567,49 руб., или на 11,46 %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Прочие поступления от использования имущества и прав</w:t>
      </w:r>
      <w:r>
        <w:rPr>
          <w:rFonts w:cs="Arial" w:ascii="Arial" w:hAnsi="Arial"/>
        </w:rPr>
        <w:t xml:space="preserve">, находящихся в государственной и муниципальной собственности на 01.01.2024 года исполнен в сумме 31 108,93 руб., к уточненным годовым назначениям в сумме 31 108,93руб., или на 100,00 %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u w:val="single"/>
        </w:rPr>
        <w:t>Плата, поступившая в рамках договора на предоставление права на размещение и эксплуатацию НТО н</w:t>
      </w:r>
      <w:r>
        <w:rPr>
          <w:rFonts w:cs="Arial" w:ascii="Arial" w:hAnsi="Arial"/>
        </w:rPr>
        <w:t xml:space="preserve">а 01.01.2024 года исполнен в сумме 60 686,82 руб., к уточненным годовым назначениям в сумме 60 686,82 руб., или на 100,00 %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u w:val="single"/>
        </w:rPr>
        <w:t>Доходы от компенсации затрат городских поселений н</w:t>
      </w:r>
      <w:r>
        <w:rPr>
          <w:rFonts w:cs="Arial" w:ascii="Arial" w:hAnsi="Arial"/>
        </w:rPr>
        <w:t xml:space="preserve">а 01.01.2024 года исполнен в сумме 8 321,82 руб., к уточненным годовым назначениям в сумме 8 321,82 руб., или на 100,00 %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Доходы от продажи земельных участков, государственная собственность на которые не разграничена</w:t>
      </w:r>
      <w:r>
        <w:rPr>
          <w:rFonts w:cs="Arial" w:ascii="Arial" w:hAnsi="Arial"/>
        </w:rPr>
        <w:t xml:space="preserve"> на 01.01.2024 года исполнены в сумме 9 332,96 руб., к уточненным годовым назначениям в сумме 9 332,96 руб., или 100,00%.  По отношению к 01.01.2023 года исполнен в сумме 30 274,48 руб., произошло уменьшение на 20 941,52 руб., или на 69,17%. 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Безвозмездные поступления</w:t>
      </w:r>
      <w:r>
        <w:rPr>
          <w:rFonts w:cs="Arial" w:ascii="Arial" w:hAnsi="Arial"/>
        </w:rPr>
        <w:t xml:space="preserve"> бюджета Большегривского городского поселения на 01.01.2024 года исполнены в сумме 1 739 617,56 руб. к уточненным годовым назначениям в сумме 1 739 617,56 руб. или на 100,00%. 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лава городского поселения                                                      Л.Я.Придч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лавный бухгалтер                                                                      Е.Н.Янчен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stbody">
    <w:name w:val="postbody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1:36:00Z</dcterms:created>
  <dc:creator>USER</dc:creator>
  <dc:description/>
  <cp:keywords/>
  <dc:language>en-US</dc:language>
  <cp:lastModifiedBy>Большегривское</cp:lastModifiedBy>
  <cp:lastPrinted>2022-01-31T17:29:00Z</cp:lastPrinted>
  <dcterms:modified xsi:type="dcterms:W3CDTF">2024-05-29T04:55:00Z</dcterms:modified>
  <cp:revision>9</cp:revision>
  <dc:subject/>
  <dc:title>Пояснительная записка</dc:title>
</cp:coreProperties>
</file>