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ПОСТАНОВЛЕНИЕ </w:t>
      </w:r>
    </w:p>
    <w:tbl>
      <w:tblPr>
        <w:tblW w:w="9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7"/>
        <w:gridCol w:w="1430"/>
        <w:gridCol w:w="2701"/>
        <w:gridCol w:w="3062"/>
      </w:tblGrid>
      <w:tr>
        <w:trPr/>
        <w:tc>
          <w:tcPr>
            <w:tcW w:w="945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.11.20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п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. п. Большегривско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Большегривского городского поселения Нововаршавского муниципального района Омской области от 17.12.2015 № 301-п «Об утверждении административного регламента предоставления муниципальной услуги «Бесплатное предоставление в собственность отдельным категориям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Федеральным законом от 30.04.2015 № 1741-ОЗ «О предоставлении отдельным категориям граждан земельных участков в собственность бесплатно», Федеральным законом от 06.10.2003 № 131-ФЗ «Об общих принципах организации местного самоуправления в Российской Федерации», руководствуясь Уставом Большегривского городского поселения, ПОСТАНОВЛЯ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административный регламент предоставления муниципальной услуги «Бесплатное предоставление в собственность отдельным категориям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», утвержденный постановлением Администрации Большегривского городского поселения от 17.12.2015 № 301-п, внести следующие изменени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4 пункта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все члены семьи, зарегистрированной в качестве многодетной семьи в соответствии с областным законодательством, если иное не установлено федеральным законом, единственный родитель, воспитывающий двух и более несовершеннолетних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;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10272"/>
      <w:r>
        <w:rPr>
          <w:rFonts w:cs="Times New Roman" w:ascii="Times New Roman" w:hAnsi="Times New Roman"/>
          <w:sz w:val="28"/>
          <w:szCs w:val="28"/>
          <w:lang w:eastAsia="ru-RU"/>
        </w:rPr>
        <w:t>«4) семья, член (члены) которой награжден (награждены) в соответствии с федеральным законодательством орденом «Родительская слава»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од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а 137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народовать настоящее постановление путем размещения его полного текста на информационных стендах, расположенных в установленных местах на территории Большегривского городского поселения, и обеспечить размещение его текста на официальном сайте органов местного самоуправления городского посе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bookmarkStart w:id="1" w:name="sub_11027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городского поселения                                                      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Л.Я. Придчина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101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18:00Z</dcterms:created>
  <dc:creator>Ахрамеев В.Н.</dc:creator>
  <dc:description/>
  <cp:keywords/>
  <dc:language>en-US</dc:language>
  <cp:lastModifiedBy>Большегривское</cp:lastModifiedBy>
  <cp:lastPrinted>2021-11-08T09:36:00Z</cp:lastPrinted>
  <dcterms:modified xsi:type="dcterms:W3CDTF">2021-11-08T03:53:00Z</dcterms:modified>
  <cp:revision>11</cp:revision>
  <dc:subject/>
  <dc:title/>
</cp:coreProperties>
</file>