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ГРИВСКОГО ГОРОДСКОГО ПОСЕЛЕНИЯ НОВОВАРШАВСКОГО МУНИЦИПАЛЬНОГО РАЙОНА ОМСКОЙ ОБЛАСТИ</w:t>
      </w:r>
    </w:p>
    <w:p>
      <w:pPr>
        <w:pStyle w:val="2"/>
        <w:numPr>
          <w:ilvl w:val="0"/>
          <w:numId w:val="0"/>
        </w:numPr>
        <w:outlineLvl w:val="1"/>
        <w:rPr/>
      </w:pPr>
      <w:r>
        <w:rPr/>
        <w:t>ПОСТАНОВЛЕНИЕ</w: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39"/>
        <w:gridCol w:w="1146"/>
        <w:gridCol w:w="3723"/>
        <w:gridCol w:w="2867"/>
      </w:tblGrid>
      <w:tr>
        <w:trPr/>
        <w:tc>
          <w:tcPr>
            <w:tcW w:w="10346" w:type="dxa"/>
            <w:gridSpan w:val="5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</w:r>
          </w:p>
        </w:tc>
      </w:tr>
      <w:tr>
        <w:trPr/>
        <w:tc>
          <w:tcPr>
            <w:tcW w:w="177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07.2013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56-п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. п. Большегривско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┌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 Большегри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12.04.2013 № 17-п «Об утверждении административ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ем заявлений, документов, а также по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 на учет в качестве нуждающихся в жил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ещениях на условиях социального найма»┐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Указа президента Российской Федерации от 07.05.2012 № 601 «Об основных направления совершенствования системы  государственного  управления, предусмотрено  сокращение ожидания в очереди  при обращении заявителя в орган местного самоуправления для получения муниципальной  услуги. В целях выработки и детальной регламентации механизма предоставления муниципальной услуги «Прием заявлений, документов, а также постановка граждан на учет в качестве нуждающихся в жилых помещениях на условиях социального найма», а также  с целью приведения в соответствие с действующим законодательством нормативно правовых актов. В соответствии с Федеральным законом от 27 июля 2010 г. № 210-ФЗ «Об организации предоставления государственных и муниципальных услуг», руководствуясь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 г.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color w:val="00B0F0"/>
          <w:sz w:val="28"/>
          <w:szCs w:val="28"/>
        </w:rPr>
        <w:t>Большегривского городского</w:t>
      </w:r>
      <w:r>
        <w:rPr>
          <w:sz w:val="28"/>
          <w:szCs w:val="28"/>
        </w:rPr>
        <w:t xml:space="preserve"> поселения,</w:t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 Раздел  два, пункт 26 приложения к постановлению главы Большегривского городского поселения от 12.04.2013 г. № 17-</w:t>
      </w:r>
      <w:bookmarkStart w:id="1" w:name="sub_2"/>
      <w:bookmarkEnd w:id="0"/>
      <w:r>
        <w:rPr>
          <w:sz w:val="28"/>
          <w:szCs w:val="28"/>
        </w:rPr>
        <w:t>п  «Об утверждении административного Регламента предоставления муниципальной услуги «Прием заявлений, документов, а также остановка граждан на учет в качестве нуждающихся в жилых помещениях на условиях социального найма» изложить в следующее 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 ожидания в очереди при подаче заявления и при получении  результата предоставления муниципальной услуги составляют: -при подаче -15 мину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ри получении результата  или для получения консультации -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Разместить настоящее постановление на официальном сайте  в сети «Интернет» и обнародовать на информационном стенде в </w:t>
      </w:r>
      <w:bookmarkEnd w:id="1"/>
      <w:r>
        <w:rPr>
          <w:sz w:val="28"/>
          <w:szCs w:val="28"/>
        </w:rPr>
        <w:t>здании администрации Большегрив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возложить на заместителя главы городского поселения О.И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Л.Я.Прид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pacing w:val="30"/>
      <w:sz w:val="26"/>
      <w:szCs w:val="2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5403045.1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10:00Z</dcterms:created>
  <dc:creator>USER</dc:creator>
  <dc:description/>
  <cp:keywords/>
  <dc:language>en-US</dc:language>
  <cp:lastModifiedBy>USER</cp:lastModifiedBy>
  <dcterms:modified xsi:type="dcterms:W3CDTF">2013-07-02T09:50:00Z</dcterms:modified>
  <cp:revision>4</cp:revision>
  <dc:subject/>
  <dc:title/>
</cp:coreProperties>
</file>