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>.0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>.201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  <w:r>
              <w:rPr>
                <w:b/>
                <w:bCs/>
                <w:sz w:val="28"/>
                <w:szCs w:val="28"/>
              </w:rPr>
              <w:t xml:space="preserve">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 Большегривского городского поселения Нововаршавского района Омской области от 12.04.2013 г. № 17-п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  на условиях социального найма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ях приведения положений административного регламента в соответствие с нормами Порядка разработки и утверждения административных регламентов предоставления муниципальных услуг, утвержденный  постановлением главы Большегривского городского поселения от 17.02.2012 № 13, руководствуясь ст.27,28 Устава Большегривского городского поселени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раздел 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 xml:space="preserve">  Административного регламента предоставления муниципальной услуги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  на условиях социального найма», утвержденный постановлением  главы  Большегривского городского поселения от 12.04.2013 № 17-п, внести следующие изменения:</w:t>
      </w:r>
      <w:bookmarkStart w:id="0" w:name="sub_10124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28 дополнить предложением следующего содержания: «Также  должен быть обеспечен беспрепятственный  доступ инвалидов к помещению, в котором  предоставляется муниципальная услуга, в соответствии с законодательством Российской Федерации о социальной  защите инвалидов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постановление  на информационном стенде в здании  Администрации Большегривского городского поселения, и обеспечить его размещение на официальном сайте в сети «Интернет» Большегри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городского поселения     </w:t>
        <w:tab/>
        <w:tab/>
        <w:tab/>
        <w:t xml:space="preserve">   Л.Я. Придчи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9:00Z</dcterms:created>
  <dc:creator>user</dc:creator>
  <dc:description/>
  <cp:keywords/>
  <dc:language>en-US</dc:language>
  <cp:lastModifiedBy>USER</cp:lastModifiedBy>
  <cp:lastPrinted>2016-01-20T15:10:00Z</cp:lastPrinted>
  <dcterms:modified xsi:type="dcterms:W3CDTF">2016-01-20T09:11:00Z</dcterms:modified>
  <cp:revision>85</cp:revision>
  <dc:subject/>
  <dc:title>ГРАДОСТРОИТЕЛЬНЫЙ ПЛАН ЗЕМЕЛЬНОГО УЧАСТКА</dc:title>
</cp:coreProperties>
</file>