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 xml:space="preserve">ПОСТАНОВЛЕНИЕ </w:t>
      </w:r>
    </w:p>
    <w:tbl>
      <w:tblPr>
        <w:tblW w:w="925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697"/>
        <w:gridCol w:w="1239"/>
        <w:gridCol w:w="2699"/>
        <w:gridCol w:w="3059"/>
      </w:tblGrid>
      <w:tr>
        <w:trPr/>
        <w:tc>
          <w:tcPr>
            <w:tcW w:w="925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2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</w:rPr>
              <w:t>.03.20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6-п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. п. Большегривское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гривского городского поселения Нововаршавского муниципального  района Омской области от 01.06.2015 № 104-п « Об утверждении Административного регламента предоставления муниципальной услуги « Согласование межевых планов земельных участков, находящихся в собственности Большегривского городского поселения Нововаршавского района Омской области и земельных участков, государственная собственность на которые  не разгранич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b w:val="false"/>
          <w:sz w:val="28"/>
          <w:szCs w:val="28"/>
        </w:rPr>
        <w:t>Руководствуясь Федеральным законом от 27.07.2010 №210-ФЗ « Об организации государственных и муниципальных услуг», Федеральным законом от 06.10.2003 N 131-ФЗ «Об общих принципах организации местного самоуправления в Российской Федерации»,руководствуясь Уставом Большегривского городского поселения, ПОСТАНОВЛЯЮ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от 01.06.2015 № 104-п предоставления муниципальной услуги « Согласование межевых планов земельных участков, находящихся в собственности Большегривского городского поселения Нововаршавского района Омской области и земельных участков, государственная собственность на которые не разграничена» внести следующие изменения :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.п. 4, п. 10 слова « не менее чем тридцать  дней» заменить словами « 14 календарных дн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Л.Я. Прид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54:00Z</dcterms:created>
  <dc:creator>Шмидт В.В.</dc:creator>
  <dc:description/>
  <cp:keywords/>
  <dc:language>en-US</dc:language>
  <cp:lastModifiedBy>USER</cp:lastModifiedBy>
  <cp:lastPrinted>2016-03-04T11:17:00Z</cp:lastPrinted>
  <dcterms:modified xsi:type="dcterms:W3CDTF">2016-03-10T09:34:00Z</dcterms:modified>
  <cp:revision>120</cp:revision>
  <dc:subject/>
  <dc:title>ПРОЕКТ</dc:title>
</cp:coreProperties>
</file>