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 xml:space="preserve">ПОСТАНОВЛЕНИЕ  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10.20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-п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 предоставления муниципальной услуги "Выдача, продление и закрытие ордера на производство работ, определенных правилами благоустройства на территории Большегривского городского  поселения Нововаршавского муниципального района Омской области" утвержденного постановлением  Администрации Большегривского городского поселения от 27.11.2017 № 147-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-правового акта в соответствие с законодательством, руководствуясь Федеральным законом от 27.07.2010  № 210-ФЗ «Об организации предоставления государственных и муниципальных услуг», постановлением Главы городского поселения  № 13-п от 17.02.2012 г. «Об утверждении Порядка разработки и утверждения административных регламентов предоставления муниципальных услуг», руководствуясь Федеральным законом «Об общих принципах организации местного самоуправления в Российской Федерации», Уставом Большегривского городского поселения, ПОСТАНОВЛЯЮ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 V административного регламента, утвержденного постановлением Администрации городского  поселения от 27.11.2017 № 147-п, дополнить пунктами 95.1, 95.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95.1. </w:t>
      </w:r>
      <w:r>
        <w:rPr>
          <w:rFonts w:cs="Times New Roman" w:ascii="Times New Roman" w:hAnsi="Times New Roman"/>
          <w:sz w:val="28"/>
          <w:szCs w:val="28"/>
        </w:rPr>
        <w:t>В случае признания жалобы подлежащей удовлетворению в ответе заявителю, указанном в пункте 99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77515/entry/1601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 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2. В случае признания жалобы, не подлежащей удовлетворению в ответе заявителю, указанном в пункте 99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 на информационных стендах на территории поселения и обеспечить размещение его текста на официальном сайте органов местного самоуправления городского пос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Л.Я.Придчина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2">
    <w:name w:val="Основной текст (2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04:00Z</dcterms:created>
  <dc:creator>Admin</dc:creator>
  <dc:description/>
  <cp:keywords/>
  <dc:language>en-US</dc:language>
  <cp:lastModifiedBy>Большегривское</cp:lastModifiedBy>
  <cp:lastPrinted>2019-10-29T17:44:00Z</cp:lastPrinted>
  <dcterms:modified xsi:type="dcterms:W3CDTF">2019-10-29T10:46:00Z</dcterms:modified>
  <cp:revision>59</cp:revision>
  <dc:subject/>
  <dc:title/>
</cp:coreProperties>
</file>