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697"/>
        <w:gridCol w:w="1145"/>
        <w:gridCol w:w="3116"/>
        <w:gridCol w:w="2550"/>
      </w:tblGrid>
      <w:tr>
        <w:trPr/>
        <w:tc>
          <w:tcPr>
            <w:tcW w:w="9420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pacing w:val="40"/>
                <w:sz w:val="28"/>
                <w:szCs w:val="28"/>
              </w:rPr>
            </w:pPr>
            <w:r>
              <w:rPr>
                <w:rFonts w:cs="Times New Roman CYR" w:ascii="Times New Roman" w:hAnsi="Times New Roman"/>
                <w:spacing w:val="40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п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8"/>
                <w:szCs w:val="28"/>
              </w:rPr>
            </w:pPr>
            <w:r>
              <w:rPr>
                <w:rFonts w:cs="Times New Roman CYR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Большегривско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ольшегривского городского поселения Нововаршавского муниципального района Омской области от 17.12.2015 № 30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5.12.2022 № 509-ФЗ «О внесении изменений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ый кодекс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целях приведения муниципального правового акта в соответствие с действующим законодательством, руководствуясь Уставом Большегривского городского поселения Нововаршавского муниципального района Омской области, 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</w:t>
        <w:br/>
        <w:t xml:space="preserve"> на который не разграничена», утвержденный постановлением Администрации Большегривского городского поселения Нововаршавского муниципального района Омской области от 17.12.2015 № 302-п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</w:t>
        <w:br/>
        <w:t xml:space="preserve"> на который не разграничена», внести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5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слова «тридцать дней» заменить словами «двадцать дней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вторым следующего содержания:</w:t>
      </w:r>
    </w:p>
    <w:p>
      <w:pPr>
        <w:pStyle w:val="Style16"/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4625/entry/3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ей 3.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5 октября 2001 года № 137-ФЗ «О введении в действие Земельного кодекса Российской Федерации», срок, предусмотренны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4624/entry/3915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 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статьи 39.15 Земельного кодекса Российской Федерации, может быть продлен не более чем до тридцати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.</w:t>
      </w:r>
      <w:bookmarkStart w:id="0" w:name="sub_110272"/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печатном средстве массовой информации «Нововаршавский муниципальный вестник» и разместить на официальном сайте Большегривского городского поселения Нововаршавского муниципального района Омской обла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город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варшавского муниципального район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Л.Я. Придчина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3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51:00Z</dcterms:created>
  <dc:creator>Ахрамеев В.Н.</dc:creator>
  <dc:description/>
  <cp:keywords/>
  <dc:language>en-US</dc:language>
  <cp:lastModifiedBy>Большегривское</cp:lastModifiedBy>
  <cp:lastPrinted>2020-04-02T16:53:00Z</cp:lastPrinted>
  <dcterms:modified xsi:type="dcterms:W3CDTF">2023-06-22T03:01:00Z</dcterms:modified>
  <cp:revision>18</cp:revision>
  <dc:subject/>
  <dc:title/>
</cp:coreProperties>
</file>