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ГРИВСКОГО ГОРОДСКОГО ПОСЕЛЕНИЯ НОВОВАРШАВСКОГО МУНИЦИПАЛЬНОГО РАЙОНА ОМСКОЙ ОБЛАСТИ</w:t>
      </w:r>
    </w:p>
    <w:p>
      <w:pPr>
        <w:pStyle w:val="2"/>
        <w:numPr>
          <w:ilvl w:val="0"/>
          <w:numId w:val="0"/>
        </w:numPr>
        <w:outlineLvl w:val="1"/>
        <w:rPr/>
      </w:pPr>
      <w:r>
        <w:rPr/>
        <w:t>ПОСТАНОВЛЕНИЕ</w: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39"/>
        <w:gridCol w:w="1146"/>
        <w:gridCol w:w="3723"/>
        <w:gridCol w:w="2867"/>
      </w:tblGrid>
      <w:tr>
        <w:trPr/>
        <w:tc>
          <w:tcPr>
            <w:tcW w:w="1034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</w:r>
          </w:p>
        </w:tc>
      </w:tr>
      <w:tr>
        <w:trPr/>
        <w:tc>
          <w:tcPr>
            <w:tcW w:w="177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.07.2013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54-п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. п. Большегривское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┌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 Большегрив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т 14.05.2012 № 33-п «Об утверждении административ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егламента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 информации об очередности предоставлени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жилых помещений на условиях социального найма ┐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На основании Указа президента Российской Федерации от 07.05.2012 № 601 «Об основных направления совершенствования системы  государственного  управления, предусмотрено  сокращение ожидания в очереди  при обращении заявителя в орган местного самоуправления для получения муниципальной  услуги. В целях выработки и детальной регламентации механизма предоставления муниципальной услуги Предоставление  информации об очередности предоставления жилых помещений на условиях социального найма», а также  с целью приведения в соответствие с действующим законодательством нормативно правовых актов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7 июля 2010 г. № 210-ФЗ «Об организации предоставления государственных и муниципальных услуг», руководствуясь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 г.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color w:val="00B0F0"/>
          <w:sz w:val="28"/>
          <w:szCs w:val="28"/>
        </w:rPr>
        <w:t>Большегривского городского</w:t>
      </w:r>
      <w:r>
        <w:rPr>
          <w:sz w:val="28"/>
          <w:szCs w:val="28"/>
        </w:rPr>
        <w:t xml:space="preserve"> поселения,</w:t>
      </w:r>
    </w:p>
    <w:p>
      <w:pPr>
        <w:pStyle w:val="Normal"/>
        <w:jc w:val="both"/>
        <w:rPr/>
      </w:pPr>
      <w:bookmarkStart w:id="0" w:name="sub_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  Раздел  два, пункт 2.4; 2.11 приложения к постановлению главы Большегривского городского поселения от 14.05.2012 г. № </w:t>
      </w:r>
      <w:bookmarkStart w:id="1" w:name="sub_2"/>
      <w:bookmarkEnd w:id="0"/>
      <w:r>
        <w:rPr>
          <w:sz w:val="28"/>
          <w:szCs w:val="28"/>
        </w:rPr>
        <w:t>33-п  «Об утверждении административного Регламента предоставления муниципальной услуги «Предоставление информации об очередности предоставления  жилых помещениях на условиях социального найма» изложить в следующее 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4. Срок предоставления муниципальной услуг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исполнения муниципальной услуги не должен превышать 20 календарных дней со дня получения заявления. Максимальное допустимое время ожидания в очереди при подаче документов составляет 15 минут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11</w:t>
      </w:r>
      <w:r>
        <w:rPr>
          <w:sz w:val="28"/>
          <w:szCs w:val="28"/>
        </w:rPr>
        <w:t>. Максимальный срок ожидания в очереди при подаче запроса о предоставлении муниципальной услуги должен составлять не более 15 минут. При получении результата предоставления муниципальной услуги максимальный срок ожидания в очереди должен составлять не более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 Разместить настоящее постановление на официальном сайте  в сети «Интернет» и обнародовать на информационном стенде в </w:t>
      </w:r>
      <w:bookmarkEnd w:id="1"/>
      <w:r>
        <w:rPr>
          <w:sz w:val="28"/>
          <w:szCs w:val="28"/>
        </w:rPr>
        <w:t>здании администрации Большегри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возложить на заместителя главы городского поселения О.И.Донц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Л.Я.Прид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">
    <w:name w:val="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pacing w:val="60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5403045.1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53:00Z</dcterms:created>
  <dc:creator>USER</dc:creator>
  <dc:description/>
  <cp:keywords/>
  <dc:language>en-US</dc:language>
  <cp:lastModifiedBy>USER</cp:lastModifiedBy>
  <dcterms:modified xsi:type="dcterms:W3CDTF">2013-07-02T09:22:00Z</dcterms:modified>
  <cp:revision>5</cp:revision>
  <dc:subject/>
  <dc:title/>
</cp:coreProperties>
</file>