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ГРИВСКОГО ГОРОДСКОГО ПОСЕЛЕНИЯ   НОВОВАРШАВСКОГО  МУНИЦИПАЛЬНОГО  РАЙОНА                                                                                                                              ОМСКОЙ ОБЛАСТИ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.09.2011    №  3-па                                                            р.п. Большегри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┌</w:t>
      </w: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тановление Администрации Большегри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родского поселения от </w:t>
      </w:r>
      <w:r>
        <w:rPr>
          <w:color w:val="0000FF"/>
          <w:sz w:val="28"/>
          <w:szCs w:val="28"/>
        </w:rPr>
        <w:t>27.05.2011 № 1-п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ведения проверок при осущест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униципального лесного   контроля и надзора» ┐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отест прокурора района, в связи с внесением изменений в </w:t>
      </w:r>
      <w:hyperlink r:id="rId2">
        <w:r>
          <w:rPr>
            <w:rStyle w:val="InternetLink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от 26 декабря 2008 года N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Федеральный закон от 6 октября 2003 года N 131-ФЗ «Об общих принципах организации местного самоуправления в Российской Федерации», руководствуясь Уставом Большегривского городского поселения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остановление Администрации </w:t>
      </w:r>
      <w:r>
        <w:rPr>
          <w:color w:val="0000FF"/>
          <w:sz w:val="28"/>
          <w:szCs w:val="28"/>
        </w:rPr>
        <w:t>Большегривского городского поселения</w:t>
      </w:r>
      <w:r>
        <w:rPr>
          <w:sz w:val="28"/>
          <w:szCs w:val="28"/>
        </w:rPr>
        <w:t xml:space="preserve"> от </w:t>
      </w:r>
      <w:r>
        <w:rPr>
          <w:color w:val="0000FF"/>
          <w:sz w:val="28"/>
          <w:szCs w:val="28"/>
        </w:rPr>
        <w:t>27.05.2011 № 1-па</w:t>
      </w:r>
      <w:r>
        <w:rPr>
          <w:sz w:val="28"/>
          <w:szCs w:val="28"/>
        </w:rPr>
        <w:t xml:space="preserve"> «Об утверждении административного регламента </w:t>
      </w:r>
      <w:r>
        <w:rPr>
          <w:color w:val="000000"/>
          <w:sz w:val="28"/>
          <w:szCs w:val="28"/>
        </w:rPr>
        <w:t>проведения проверок при осуществлении муниципального лесного контроля и надзора» внести 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) в названии и пункте 1 </w:t>
      </w:r>
      <w:r>
        <w:rPr>
          <w:sz w:val="28"/>
          <w:szCs w:val="28"/>
        </w:rPr>
        <w:t>слова «и надзора» исключить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 в приложен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по тексту слова «и надзора», «и надзор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) пункт 25 дополнить подпунктом 1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) иные документы, имеющие отношение к предмету проверки, а также документы, которые не могут быть получены от иных органов государственного контроля, органов муниципального контрол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) в пункте 29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после слова «проверок» дополнить словами «юридических лиц (их филиалов, представительств, обособленных структурных подразделений) и индивидуальных предпринимате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пункт 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юридических лиц» дополнить словами «(их филиалов, представительств, обособленных структурных подразделений)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ловами «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своей деятельно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дпункт 3 после слова «дата» дополнить словом «начал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) в абзаце первом подпункта 2 пункта 31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ова «индивидуальных предпринимателей,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заявлений граждан,» дополнить словами «в том числе индивидуальных предпринимателей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путем размещения его текста на информационном стенде у магазина «Меркурий»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поселения                                                  Л.Я.Придчина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17:00Z</dcterms:created>
  <dc:creator>USER</dc:creator>
  <dc:description/>
  <cp:keywords/>
  <dc:language>en-US</dc:language>
  <cp:lastModifiedBy>USER</cp:lastModifiedBy>
  <dcterms:modified xsi:type="dcterms:W3CDTF">2013-03-07T05:17:00Z</dcterms:modified>
  <cp:revision>2</cp:revision>
  <dc:subject/>
  <dc:title/>
</cp:coreProperties>
</file>