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5470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0"/>
          <w:sz w:val="32"/>
        </w:rPr>
      </w:pPr>
      <w:r>
        <w:rPr>
          <w:rFonts w:cs="Times New Roman" w:ascii="Times New Roman" w:hAnsi="Times New Roman"/>
          <w:b/>
          <w:spacing w:val="30"/>
          <w:sz w:val="32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>НОВОВАРША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97"/>
        <w:gridCol w:w="1146"/>
        <w:gridCol w:w="3118"/>
        <w:gridCol w:w="2552"/>
      </w:tblGrid>
      <w:tr>
        <w:trPr/>
        <w:tc>
          <w:tcPr>
            <w:tcW w:w="942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4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4"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1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4.04.20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-п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 п. Нововаршав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дготовке и проведении мероприятий,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освященных  66-й годовщине Победы 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икой Отечественной войне 1941-1945 г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одготовки и проведения 66-й годовщины Победы в Великой Отечественной войне 1941-1945 гг. на основании  ст.25,26 Устава Нововаршавского муниципального района, ПОСТАНОВЛЯЮ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рганизовать и провести праздничные мероприятия, согласно утвержденного  Плана мероприятий, посвященного 66-й годовщине Победы в Великой  Отечественной войне 1941-1945гг. (Приложение №1)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озложить на районный межведомственный совет по патриотическому воспитанию (Харченко Л.И.)  функцию координации деятельности органов и организаций, принимающих участие в исполнении Плана мероприятий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комендовать главам городских, сельских поселений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ть организационные комитеты по подготовке и проведению 66-й годовщины Победы в Великой Отечественной войне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ать Планы мероприятий и обеспечить их реализацию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рганизовать проведение праздничных мероприятий на своих территориях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ить графики проведения торжественных мероприятий и  митингов  в Администрацию района до 29 апреля 2011года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митету по образованию и связям с профессиональной школой (З.А.Халюта), Комитету по делам молодежи, физической культуры и спорта (Н.И.Хорольский), председателю Комитета по культуре и искусству (Безукладова Е.В.) совместно с Советом ветеранов (Граф А.В.)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ать ведомственные Планы мероприятий,  посвященные празднованию 66-й годовщины Победы, и обеспечить их реализацию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екомендовать руководителям организаций и предприятий всех форм собственности принять активное участие в подготовке и проведении праздничных мероприятий,  чествовании участников  Великой Отечественной войны и тружеников тыл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екомендовать АНО СПО « Колледж  предпринимательства и права» Нововаршавский филиал (Гиевский Ю.К.),  БОУ НПО ПУ-51(Ткаченко О.В.) принять активное участие  в подготовке и  проведении мероприятий, посвященных празднованию 66годовщины  Победы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омитету финансов и контроля Администрации муниципального района (И.Ю.Осадчая) предусмотреть в бюджете денежные средства, согласно представленным  сметам по отраслям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Рекомендовать средствам массовой информации систематически освещать ход подготовки и проведения мероприятий, посвященных 66-й годовщины Победы в Великой Отечественной войне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Контроль  за исполнением настоящего постановления возложить на заместителя Главы Администрации  по социальным вопросам Л.И.Харченко</w:t>
      </w:r>
    </w:p>
    <w:p>
      <w:pPr>
        <w:pStyle w:val="Normal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                                                            С.А.Харченк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 1 к постановлению Администраци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Cs w:val="24"/>
        </w:rPr>
        <w:t>муниципального района от 04.04.2011 № 28-п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Cs w:val="24"/>
        </w:rPr>
        <w:t>П Л А Н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основных мероприятий, посвященных 66-й годовщине Победы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в Великой Отечественной войне 1941-1945 годов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361"/>
        <w:gridCol w:w="2147"/>
        <w:gridCol w:w="329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Cs w:val="24"/>
              </w:rPr>
              <w:t>Мероприят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исполн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ител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9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Cs w:val="24"/>
              </w:rPr>
              <w:t>1. Организационные мероприятия</w:t>
              <w:tab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планов подготовки празднования 66-й годовщины Победы в Великой Отечественной войне 1941-1945 г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и сельских, городских поселени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седание оргкомитета по подготовке и проведению мероприят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кварта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комитет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точнение списков участников Вов,  тружеников тыла, сирот войн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ет ветеранов, сельские, городские посел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II. Мероприятия по улучшению социально-экономических условий жизни участников войны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обследования условий жизни участников ВОВ и вдов с целью оказания помощи в получении жилья по сертификатам и ремонте жиль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Администрация муниципального района,                  УМТСР, Администрации с/г поселений, Совет ветерано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 работ по благоустройству, оказание шефской помощи участникам войн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ТСР, Администрации с/г поселений, Комитет по делам молодеж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патронажа участников ВОВ по улучшению охраны здоровь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РБ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ция «Ветеран живет рядом» (организация шефской помощи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итет по делам молодежи ,физической культуры и спорта(КМПФиС), Комитет по образованию и связям с профессиональной помощ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Ш. Увековечение памяти погибших при защите Отечества, вклада тружеников тыла в Победу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ция «Обелиск» (проведение ремонтно-восстановительных работ мемориал, памятников, обелисков и т.д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-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льские, городские поселения, Комитет по образованию и связям с профессиональной школо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 мемориальных з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-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митеты по образованию и связям с профессиональной школой, Комитет по делам молодежи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т и благоустройство воинских захороне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ет ветеранов, Комитет по делам молодежи, Комитет по образованию и связям с профессиональной школо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новление, приведение в порядок мемориальных досо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льские, городские посел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ции  «Забота», «Милосердие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-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итет по образованию,КДМФиС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1У. Мероприятия в честь памятных дат и дней воинской    славы (победных дней) России 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и проведение праздничных памятных дат, посвященных 66-й годовщине  Побе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-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итет по культуре и искусству, Совет ветеранов, военкомат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здничные поздравления на дому      «С победой Вас!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9 мая.201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ет ветеранов, Комитет по культуре и искусству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енно-спортивная олимпиада  для дете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9 мая 2011 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итет по культуре и искусству, Комитет по образованию и связям, Совет ветерано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4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бные сборы для уч-ся 10класс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итет по образованию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этап областного конкурса сочинений и рисунков «Гремят истории колокол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-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итет по образованию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Cs w:val="24"/>
              </w:rPr>
              <w:t>У.Тематические мероприят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центров по патриотическому воспитани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итеты по культуре и искусству, по образованию и связям, КМПФиС, Совет ветерано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ция «Письмо в армию», «Как живешь солдат?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МПФиС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3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е конкур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атриотической песни «Я люблю тебя, Росс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«Корнями дерево сильн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очинений, рисунков, плакатов, стихов «Не стареют душой ветераны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итеты по культуре и искусству, по образованию и связям, КМПФиС, Совет ветерано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икл тематических вечеров, уроков мужества, встреч с ветеранами В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ет ветеранов, Комитеты по культуре, по образованию и связям с профессиональной школой ,комитет по делам молодеж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енизированная спартакиада «Орлята России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 ма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ПМФиС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ржественные проводы в арми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ПМФиС, сельские, городские посел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ржественные концерты, спектакли  «Во имя великой Победы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-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итеты по культуре и искусству, по образованию , КМПФиС, Совет ветеранов, сельские, городские посел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енняя неделя добр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ПМФиС, Совет ветерано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ртивные мероприятия, посвященные 66-й годовщин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-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ПМФиС, Комитет по образованию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экспозиций, выставок в музея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2 кварталы 2011 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итеты по образованию и культур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Вахта-памяти» - мемориалы сельских поселе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квартал 2011 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ет ветеранов, КПМФиС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 книги «Тыл – фронт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уск буклетов, сборников и т.д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-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ет ветеранов, Комитеты по образованию и культуре, КПМФиС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3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икл телепередач «Память». Создание рубрики в газете «Целинник» «Солдаты Победы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отр-конкурс музеев и комнат боевой слав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итеты по образованию и культур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ь тружеников тыл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ма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ет ветеранов, Комитеты по образованию и культуре, КПМФиС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6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ржественное вручение подарков ветеранам В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и г/с поселений,совет ветерано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7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ржественный прием ветеранов ВОВ  у Главы муниципального райо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ма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ет ветеранов,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униципального район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8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ое торжественное мероприятие «Запомни на все времен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ма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итет по культуре и искусству,комитет по образованию,КДМФиС,Совет ветерано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.19.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тинги «Ликуй победный май!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 ма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и г/с поселений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38:00Z</dcterms:created>
  <dc:creator>Troitskaya</dc:creator>
  <dc:description/>
  <cp:keywords/>
  <dc:language>en-US</dc:language>
  <cp:lastModifiedBy>Troitskaya</cp:lastModifiedBy>
  <cp:lastPrinted>2011-04-08T10:00:00Z</cp:lastPrinted>
  <dcterms:modified xsi:type="dcterms:W3CDTF">2011-04-08T03:01:00Z</dcterms:modified>
  <cp:revision>2</cp:revision>
  <dc:subject/>
  <dc:title> </dc:title>
</cp:coreProperties>
</file>