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 06.2011    №   24-п                                                       р.п. Большегривское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┌ </w:t>
      </w:r>
      <w:r>
        <w:rPr>
          <w:sz w:val="28"/>
          <w:szCs w:val="28"/>
        </w:rPr>
        <w:t>Об  утверждении целев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актика правонарушений и  экстрем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молодежной среде в Большегривском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ском поселении на 2011-2015 г.г. 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color w:val="008000"/>
            <w:sz w:val="28"/>
            <w:szCs w:val="28"/>
          </w:rPr>
          <w:t>от 25.07.2002 N 114-ФЗ</w:t>
        </w:r>
      </w:hyperlink>
      <w:r>
        <w:rPr>
          <w:sz w:val="28"/>
          <w:szCs w:val="28"/>
        </w:rPr>
        <w:t xml:space="preserve"> "О противодействии экстремистской деятельности", </w:t>
      </w:r>
      <w:hyperlink r:id="rId3">
        <w:r>
          <w:rPr>
            <w:rStyle w:val="InternetLink"/>
            <w:color w:val="008000"/>
            <w:sz w:val="28"/>
            <w:szCs w:val="28"/>
          </w:rPr>
          <w:t>от 06.03.2006 N 35-ФЗ</w:t>
        </w:r>
      </w:hyperlink>
      <w:r>
        <w:rPr>
          <w:sz w:val="28"/>
          <w:szCs w:val="28"/>
        </w:rPr>
        <w:t xml:space="preserve"> "О противодействии терроризму", </w:t>
      </w:r>
      <w:hyperlink r:id="rId4">
        <w:r>
          <w:rPr>
            <w:rStyle w:val="InternetLink"/>
            <w:color w:val="008000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color w:val="008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гри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целевую  </w:t>
      </w:r>
      <w:hyperlink w:anchor="sub_1000">
        <w:r>
          <w:rPr>
            <w:rStyle w:val="InternetLink"/>
            <w:color w:val="008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Профилактика правонарушений и экстремизма в  молодежной среде Большегривском городском поселении на 2011-2015 г.г"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бнародовать настоящее решение на информационном стенде у магазина «Эверест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Л.Я.Прид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риложение 1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  <w:color w:val="000080"/>
          <w:sz w:val="20"/>
          <w:szCs w:val="20"/>
        </w:rPr>
        <w:t>к постановлению  Главы Большегривского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городского поселения Нововаршавского</w:t>
      </w:r>
    </w:p>
    <w:p>
      <w:pPr>
        <w:pStyle w:val="Normal"/>
        <w:autoSpaceDE w:val="false"/>
        <w:ind w:firstLine="698"/>
        <w:jc w:val="right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ind w:firstLine="698"/>
        <w:jc w:val="right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от  06.06.2011 г. N 24-п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Комплексная программа</w:t>
        <w:br/>
        <w:t>профилактики правонарушений и экстремизма в молодежной среде в Большегривском городском поселении Нововаршавского муниципального района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е мероприятия по выполнению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ое правовое обеспечение профилактики правонарушений и экстремизм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филактика правонарушений и экстремизма в масштабах 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-методическое обеспечение профилактики правонарушений и экстремизм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Паспорт</w:t>
        <w:br/>
        <w:t>комплексной программы профилактики правонарушений и экстремизма Большегривского городского поселения Нововаршавского муниципального района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1. Основание разработки Программы: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мероприятий по реализации комплексных мер профилактики правонарушений в Сибирском ФО на 2006 год от 2 декабря 2005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2. Координаторы-Заказчики: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3. Исполнители: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Комиссия Администрации Большегривского городского поселения  по предупреждению межнациональных конфликтов противодействий экстремизму и терроризм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Большегривского город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частковый уполномоченный Нововаршавского  ОВ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ение психолого- педагогической помощи семье и детя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Большегривская амбулатор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митет по делам молодёжи, физической культуре и спорт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ссия Совета общественно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МУКРКДЦ «Большегривский филиал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МОУ «Большегривская СОШ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4. Общие положения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Правовую основу комплексной программы профилактики правонарушений и экстремизма Большегривского городского поселения (далее - Программа) составляют </w:t>
      </w:r>
      <w:hyperlink r:id="rId6">
        <w:r>
          <w:rPr>
            <w:rStyle w:val="InternetLink"/>
            <w:color w:val="008000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федеральные законы, указы Президента РФ, </w:t>
      </w:r>
      <w:hyperlink r:id="rId7">
        <w:r>
          <w:rPr>
            <w:rStyle w:val="InternetLink"/>
            <w:color w:val="008000"/>
            <w:sz w:val="28"/>
            <w:szCs w:val="28"/>
          </w:rPr>
          <w:t>Уголовный кодекс</w:t>
        </w:r>
      </w:hyperlink>
      <w:r>
        <w:rPr>
          <w:sz w:val="28"/>
          <w:szCs w:val="28"/>
        </w:rPr>
        <w:t xml:space="preserve"> РФ, </w:t>
      </w:r>
      <w:hyperlink r:id="rId8">
        <w:r>
          <w:rPr>
            <w:rStyle w:val="InternetLink"/>
            <w:color w:val="008000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Ф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 и органов местного самоуправления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Цель Программы - обеспечение безопасности граждан на территории Большегри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Задачами Программы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 на территории Большегри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рганизация работы системы социальной профилактики правонарушений и экстремизма, направленной на активизацию борьбы с пьянством, алкоголизмом, наркоманией; преступностью, безнадзорностью, беспризорностью несовершеннолетних; асоциализацию </w:t>
      </w:r>
      <w:hyperlink r:id="rId9">
        <w:r>
          <w:rPr>
            <w:rStyle w:val="InternetLink"/>
            <w:color w:val="008000"/>
            <w:sz w:val="28"/>
            <w:szCs w:val="28"/>
          </w:rPr>
          <w:t>#</w:t>
        </w:r>
      </w:hyperlink>
      <w:r>
        <w:rPr>
          <w:sz w:val="28"/>
          <w:szCs w:val="28"/>
        </w:rPr>
        <w:t xml:space="preserve"> лиц, освободившихся из мест лишения своб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правовой базы по профилактике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и улучшение координации деятельности органов власти Омской области и Администрации Большегривского городского поселения в предупреждении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перативности реагирования на заявления и сообщения о правонарушении за счё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и разработка мер по профилактике терроризма и экстремизма, устранению причин и условий, способствующих их проявлениям, обеспечению защищенности потенциальных объектов от террористических посяг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наглядной агитационной информацией (включая средства массовой информации) предупредительного характера об угрозах террористической и экстремистской направл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ля консультационной работы должностных лиц и специалистов по согласова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рос и получение в установленном порядке необходимых материалов и информации от территориальных органов федеральных органов исполнительной власти, органов исполнительной власти субъекта Российской Федерации, общественных объединений, организаций (независимо от форм собственности) и должностны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5. Основы организации профилактики правонарушений и экстремизма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Систему субъектов профилактики правонарушений соста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т Большегривского городского поселения Нововаршав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Большегрив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предприятия, учреждения различных форм собственности, политические партии и движения, общественные организации, различные ассоциации и фон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ьные гражда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ные функции субъектов профилактики правонарушений и экстремизма в рамках своей компетен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(конкретизация) определённых приоритетных направлений, целей и задач профилактики правонарушений и экстремизма с учётом складывающейся криминологической ситуации, особенностей района и т.п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в сфере профилактики правонарушений и экстремиз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инятие соответствующих нормативных правовых а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принятие и реализация программ профилактики правонарушений и экстремиз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осуществление профилактической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дчинённых (нижестоящих) субъектов профилактики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, финансовое, кадровое обеспечение деятельности по профилактике правонарушений и экстремиз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деятельностью подчинённых субъектов профилактики правонарушений и оказание им необходимой помощ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мена опытом профилактической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гривского городского поселения относящаяся к поселенческому звену и находящиеся по месту жительства населения и расположения объектов профилактического воздействия, составляют основу всей системы субъектов профилактики правонарушений. Они обеспечивают максимальную доступность профилактического воздействия, действенность мер воздействия, их достаточность, адекватность и комплексность, индивидуальный подход в работе с людьми на основе единства социального контроля и оказания им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гривского городского поселения поддерживают и поощряют деятельность организаций, учреждений и предприятий всех форм собственности по возрождению традиционных и созданию новых общественных структур профилактической направленности, участию в профилактике правонарушений, стимулируют формирование системы общественных объединений, создаваемых на добровольной основе д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участия в профилактике правонарушений и экстремиз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раны людей и защиты их жизни, здоровья, чести и достоин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раны помещений и защиты собств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раны правопоряд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рекомендаций, консультирования граждан, оказания им иной помощи, позволяющей избежать опасности стать жертвой правонар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лицам, пострадавшим от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я знаний о приёмах и способах самозащиты, обучения граждан этим приёмам, а также правилам и навыкам взаимодействия с правоохранительными орган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енного контроля за деятельностью государственных органов по обеспечению безопасности населения, защиты прав и интересов лиц, пострадавших от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редприятия, учреждения, основанные на разных формах собственности, политические партии и движения, религиозные конфессии, различные ассоциации и фонды участвуют в профилактической деятельности на территории Большегривского городского поселения, либо по собственной инициативе в пределах и формах, определяемых законодательством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6. Координация деятельности служб Большегривского городского поселения по профилактики правонарушений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агается на Комиссиию Администрации Большегривского городского поселения  по предупреждению межнациональных конфликтов противодействий экстремизму и терроризм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ссия Администрации Большегривского городского поселения  по предупреждению межнациональных конфликтов противодействий экстремизму и терроризму регламентируется разработанными и принятыми на муниципальном уровне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имаемые Комиссией Администрации Большегривского городского поселения  по предупреждению межнациональных конфликтов противодействий экстремизму и терроризму и утверждённые Главой Администрации Большегривского городского поселения обязательны для исполнения службам профилактики соответствующего уров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иссии Администрации Большегривского городского поселения  по предупреждению межнациональных конфликтов противодействий экстремизму и терроризму создана рабочая комиссия по отдельным направлениям деятельности или для решения конкретной проблемы в сфере профилактики правонарушений и экстремиз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жбах профилактики на внештатной основе создаются рабочие группы по взаимодействию с Комиссией Администрации Большегривского городского поселения  по предупреждению межнациональных конфликтов противодействий экстремизму и терроризм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ординации выполнения программных мероприятий и реализацией принимаемых на Комиссии Администрации Большегривского городского поселения  по предупреждению межнациональных конфликтов противодействий экстремизму и терроризму решений в части их касающей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аботе Комиссии Администрации Большегривского городского поселения  по предупреждению межнациональных конфликтов противодействий экстремизму и терроризму могут приглашаться с их согласия представители судебных орга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Администрации Большегривского городского поселения  по предупреждению межнациональных конфликтов противодействий экстремизму и терроризм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ого анализа состояния уровня правонарушений на территории Большегривского городского поселения с дальнейшей выработкой рекомендаций субъектам профилакт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ов долгосрочных муниципальных комплексных целевых программ по профилактике правонарушений и экстремизма, контроль за их выполнением, целевым использованием выделенных денеж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слушивания руководителей служб профилактики по вопросам предупреждения правонарушений и экстремизма, устранения причин и условий, способствующих их совер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убъектов профилактики п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ю правонарушений и экстремизма, выработка мер по её совершенствова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проектов нормативных правовых актов в сфере профилактики правонарушений и экстремиз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7. Сроки реализации Программы: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-2015 г.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8. Источники финансирования Программы: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 Большегрив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яемые на финансирование основной деятельности исполнителей мероприя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сре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9. Ожидаемые результаты:</w:t>
      </w:r>
    </w:p>
    <w:p>
      <w:pPr>
        <w:pStyle w:val="Normal"/>
        <w:autoSpaceDE w:val="false"/>
        <w:ind w:firstLine="72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государственной системы социальной профилактики правонарушений и экстремизма, привлечь к организации деятельности по предупреждению правонарушений и экстремизма предприятия, учреждения, организации всех форм собственности, а также общественные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ормативное правовое регулирование профилактики правонарушений и экстремиз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Большегрив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общее число совершаемых преступл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ь обстановку на улицах и других общественных мест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рецидивной и "бытовой" преступ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ить профилактику правонарушений и экстремизма в среде несовершеннолетних и молодё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зить количество преступлений, связанных с незаконным оборотом наркотических и психотропных веще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доверия населения к правоохранительным орган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578.0" TargetMode="External"/><Relationship Id="rId3" Type="http://schemas.openxmlformats.org/officeDocument/2006/relationships/hyperlink" Target="garantf1://1204540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5427219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10008000.0" TargetMode="External"/><Relationship Id="rId8" Type="http://schemas.openxmlformats.org/officeDocument/2006/relationships/hyperlink" Target="garantf1://12025267.0" TargetMode="External"/><Relationship Id="rId9" Type="http://schemas.openxmlformats.org/officeDocument/2006/relationships/hyperlink" Target="garantf1://3000000.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6:00Z</dcterms:created>
  <dc:creator>USER</dc:creator>
  <dc:description/>
  <cp:keywords/>
  <dc:language>en-US</dc:language>
  <cp:lastModifiedBy>USER</cp:lastModifiedBy>
  <dcterms:modified xsi:type="dcterms:W3CDTF">2012-10-16T10:18:00Z</dcterms:modified>
  <cp:revision>2</cp:revision>
  <dc:subject/>
  <dc:title/>
</cp:coreProperties>
</file>