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ЛЬШЕГРИВ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СЕЛЕНИЯ     НОВОВАРШАВСКОГО  МУНИЦИПАЛЬНОГО  РАЙОНА  ОМ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9.2011    №  4-па                                                            р.п. Большегри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┌</w:t>
      </w: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тановление Администрации Большегри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одского поселения от </w:t>
      </w:r>
      <w:r>
        <w:rPr>
          <w:color w:val="0000FF"/>
          <w:sz w:val="28"/>
          <w:szCs w:val="28"/>
        </w:rPr>
        <w:t>27.05.2011 № 2-п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ведения проверок при осущест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униципального земельного  контроля» 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отест прокурора района, в связи с внесением изменений в </w:t>
      </w:r>
      <w:hyperlink r:id="rId2">
        <w:r>
          <w:rPr>
            <w:rStyle w:val="InternetLink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26 декабря 2008 года N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Большегривского городского поселения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приложение к постановлению Администрации Большегривского городского поселения  от </w:t>
      </w:r>
      <w:r>
        <w:rPr>
          <w:color w:val="0000FF"/>
          <w:sz w:val="28"/>
          <w:szCs w:val="28"/>
        </w:rPr>
        <w:t>27.05.2011 № 2-па</w:t>
      </w:r>
      <w:r>
        <w:rPr>
          <w:sz w:val="28"/>
          <w:szCs w:val="28"/>
        </w:rPr>
        <w:t xml:space="preserve"> «Об утверждении административного регламента </w:t>
      </w:r>
      <w:r>
        <w:rPr>
          <w:color w:val="000000"/>
          <w:sz w:val="28"/>
          <w:szCs w:val="28"/>
        </w:rPr>
        <w:t>проведения проверок при осуществлении муниципального земельного контроля» внести  следующие изменения и допол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ункт 26 дополнить подпунктом 3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) иные документы, имеющие отношение к предмету проверки, а также документы, которые не могут быть получены от иных органов государственного контроля, органов муниципального контроля.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пункте 3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) абзац первый после слова «проверок» дополнить словами «юридических лиц (их филиалов, представительств, обособленных структурных подразделений) и индивидуальных предпринимате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) подпункт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юридических лиц» дополнить словами «(их филиалов, представительств, обособленных структурных подразделений)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ловами «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своей деятельно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) подпункт 3 после слова «дата» дополнить словом «начала»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в абзаце первом подпункта 2 пункта 34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ова «индивидуальных предпринимателей,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заявлений граждан,» дополнить словами «в том числе индивидуальных предпринимателей,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размещения его текста на информационном стенде у магазина «Меркурий»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            Л.Я.Придч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11:00Z</dcterms:created>
  <dc:creator>USER</dc:creator>
  <dc:description/>
  <cp:keywords/>
  <dc:language>en-US</dc:language>
  <cp:lastModifiedBy>USER</cp:lastModifiedBy>
  <dcterms:modified xsi:type="dcterms:W3CDTF">2013-03-11T09:11:00Z</dcterms:modified>
  <cp:revision>2</cp:revision>
  <dc:subject/>
  <dc:title/>
</cp:coreProperties>
</file>