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ГРИВСКОГО ГОРОДСКОГО ПОСЕЛЕНИЯ  НОВОВАРШАВСКОГО  МУНИЦИПАЛЬНОГО  РАЙОНА ОМ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5.2011    №  2-па                                                               р.п. Большегривское 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я проверок при осуществлени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муниципального земельного контроля</w:t>
      </w:r>
      <w:r>
        <w:rPr>
          <w:color w:val="000000"/>
          <w:sz w:val="24"/>
          <w:szCs w:val="24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131-ФЗ «Об общих принципах организации местного самоуправления в Российской Федерации», Земельным кодексом Российской Федерации, руководствуясь Уставом </w:t>
      </w:r>
      <w:r>
        <w:rPr>
          <w:color w:val="0000FF"/>
          <w:sz w:val="28"/>
          <w:szCs w:val="28"/>
        </w:rPr>
        <w:t>Большегривского городского поселения</w:t>
      </w:r>
      <w:r>
        <w:rPr>
          <w:sz w:val="28"/>
          <w:szCs w:val="28"/>
        </w:rPr>
        <w:t xml:space="preserve"> поселения, 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проведения проверок при осущест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земельного контрол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становление Администрации Большегривского городского  поселения от </w:t>
      </w:r>
      <w:r>
        <w:rPr>
          <w:color w:val="0000FF"/>
          <w:sz w:val="28"/>
          <w:szCs w:val="28"/>
        </w:rPr>
        <w:t>11.01.2010 № 1-па</w:t>
      </w:r>
      <w:r>
        <w:rPr>
          <w:color w:val="000000"/>
          <w:sz w:val="28"/>
          <w:szCs w:val="28"/>
        </w:rPr>
        <w:t xml:space="preserve"> «Об</w:t>
      </w:r>
      <w:r>
        <w:rPr>
          <w:sz w:val="28"/>
          <w:szCs w:val="28"/>
        </w:rPr>
        <w:t xml:space="preserve"> утверждении административного регламента по осуществлению муниципального земельного контроля за использованием земель на территории </w:t>
      </w:r>
      <w:r>
        <w:rPr>
          <w:color w:val="0000FF"/>
          <w:sz w:val="28"/>
          <w:szCs w:val="28"/>
        </w:rPr>
        <w:t xml:space="preserve">Большегривского городского </w:t>
      </w:r>
      <w:r>
        <w:rPr>
          <w:sz w:val="28"/>
          <w:szCs w:val="28"/>
        </w:rPr>
        <w:t xml:space="preserve"> поселения» отменить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Обнародовать  настоящее постановление на территории Большегрив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специалиста 1 категории городского поселения по взаимодействию с налоговыми органами Калиеву Д.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 поселения                                                      Л.Я.Придч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постановлению 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Большегривского городского  поселения 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.05.2011 г.  №  2-п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я проверок при осуществлении муниципального земельного контроля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а 1. Понятие административных процедур </w:t>
      </w:r>
      <w:r>
        <w:rPr>
          <w:color w:val="000000"/>
          <w:sz w:val="28"/>
          <w:szCs w:val="28"/>
        </w:rPr>
        <w:t xml:space="preserve">при осуществлении муниципального земельного контроля 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 Административный регламент проведения проверок при осуществлении муниципального земельного контроля </w:t>
      </w:r>
      <w:r>
        <w:rPr>
          <w:sz w:val="28"/>
          <w:szCs w:val="28"/>
        </w:rPr>
        <w:t>за использованием  земель юридическими лицами, индивидуальными предпринимателями на территории муниципального образования (далее – административный регламент) заключается в совокупности проводимых мероприятий по контролю за использованием земли как природного объекта и природного ресурса, земельных участков и частей земельных участков, как объектов земельных отношений в целях проверки их состояния, за соблюдением собственниками, землевладельцами, землепользователями и арендаторами земельных участков земельного законодатель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ом муниципальной власти ответственным за проведение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муниципального образования (далее – проверки) является местная администрация муниципального образования (далее – Администрация поселения).</w:t>
      </w:r>
    </w:p>
    <w:p>
      <w:pPr>
        <w:pStyle w:val="ConsPlusTitle"/>
        <w:widowControl/>
        <w:tabs>
          <w:tab w:val="clear" w:pos="708"/>
          <w:tab w:val="left" w:pos="-360" w:leader="none"/>
          <w:tab w:val="left" w:pos="1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Исполнение административного регламента осуществляется соглас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му кодексу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му закону «О введении в действие Земельного кодекса Российской Федерации» от 25 октября 2001 года № 137-ФЗ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му закону «Об общих принципах организации местного самоуправления в Российской Федерации» от 6 октября 2003 года № 131-Ф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Федеральному закону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6 декабря 2008 года № 294-ФЗ </w:t>
      </w:r>
      <w:r>
        <w:rPr>
          <w:rFonts w:cs="Times New Roman" w:ascii="Times New Roman" w:hAnsi="Times New Roman"/>
          <w:sz w:val="28"/>
          <w:szCs w:val="28"/>
        </w:rPr>
        <w:t xml:space="preserve">«О защите прав юридических лиц и индивидуальных предпринимателей при осуществлении государственного контроля (надзора) </w:t>
      </w:r>
      <w:r>
        <w:rPr>
          <w:rFonts w:cs="Times New Roman" w:ascii="Times New Roman" w:hAnsi="Times New Roman"/>
          <w:bCs/>
          <w:sz w:val="28"/>
          <w:szCs w:val="28"/>
        </w:rPr>
        <w:t>и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едеральному закону от 30 декабря 2001 года № 195-ФЗ «Кодекс Российской Федерации об административных правонарушениях»;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- Уставу </w:t>
      </w:r>
      <w:r>
        <w:rPr>
          <w:color w:val="0000FF"/>
          <w:sz w:val="28"/>
          <w:szCs w:val="28"/>
        </w:rPr>
        <w:t>Большегривского городского поселения</w:t>
      </w:r>
      <w:r>
        <w:rPr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(Муниципальный вестник от 28.12.2005 г. №  46(2)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оверке подлежат юридические лица и индивидуальные предприниматели, осуществляющие деяте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лата за проведение мероприятий по контролю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ечными результатами исполнения административного регламента является акт проверки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7. Задачей муниципального земельного контроля является обеспечение соблюдения юридическими лицами независимо от организационно-правовой формы, индивидуальными предпринимателями земельно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8. Исполнение административного регламента осуществляется на территории </w:t>
      </w:r>
      <w:r>
        <w:rPr>
          <w:color w:val="0000FF"/>
          <w:sz w:val="28"/>
          <w:szCs w:val="28"/>
        </w:rPr>
        <w:t xml:space="preserve">Большегривского городского  </w:t>
      </w:r>
      <w:r>
        <w:rPr>
          <w:color w:val="000000"/>
          <w:sz w:val="28"/>
          <w:szCs w:val="28"/>
        </w:rPr>
        <w:t>поселения Нововаршавского муниципального района Омской области  р.п. Большегривско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Муниципальный земельный контроль осуществляется должностными лицами Администрации поселения</w:t>
      </w:r>
      <w:r>
        <w:rPr>
          <w:sz w:val="28"/>
          <w:szCs w:val="28"/>
        </w:rPr>
        <w:t xml:space="preserve">, в должностные обязанности которых входит осуществление муниципального земельного контроля (далее – муниципальные земельные инспекторы)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Перечень должностных лиц, осуществляющих муниципальный земельный контроль, утверждается правовым актом Администрации городского посе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. Требования к порядку проведения проверок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Порядок информирования о проведении провер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1. </w:t>
      </w:r>
      <w:r>
        <w:rPr>
          <w:sz w:val="28"/>
          <w:szCs w:val="28"/>
        </w:rPr>
        <w:t>Ежегодный план проведения плановых проверок, утвержденный  Главой поселения подлежит опубликованию в газете «Нововаршавский муниципальный вестник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2. Местонахождение Администрации поселения: Омская область, Нововаршавский район, </w:t>
      </w:r>
      <w:r>
        <w:rPr>
          <w:color w:val="0000FF"/>
          <w:sz w:val="28"/>
          <w:szCs w:val="28"/>
        </w:rPr>
        <w:t>р.п. Большегривское ул. Гагарина 17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Контактные телефоны: </w:t>
      </w:r>
      <w:r>
        <w:rPr>
          <w:color w:val="0000FF"/>
          <w:sz w:val="28"/>
          <w:szCs w:val="28"/>
        </w:rPr>
        <w:t xml:space="preserve">8(38152)3-22-12; 3-22-67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Режим работы Администрации поселения: </w:t>
      </w:r>
      <w:r>
        <w:rPr>
          <w:color w:val="0000FF"/>
          <w:sz w:val="28"/>
          <w:szCs w:val="28"/>
        </w:rPr>
        <w:t>с понедельника по пятницу с 08:30 до 18:00 с перерывом на обед с 12.30 до 14.00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3. О проведении плановой проверки Администрация </w:t>
      </w:r>
      <w:r>
        <w:rPr>
          <w:sz w:val="28"/>
          <w:szCs w:val="28"/>
        </w:rPr>
        <w:t>поселения уведомляет юридическое лицо, индивидуального предпринимателя не позднее чем в течение трех рабочих дней до начала ее проведения посредством направления копии распоряжения Главы посел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4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</w:t>
      </w:r>
      <w:r>
        <w:rPr>
          <w:sz w:val="28"/>
          <w:szCs w:val="28"/>
        </w:rPr>
        <w:t xml:space="preserve">контроля», и внеплановой выездной проверки на предмет соблюдения требований </w:t>
      </w:r>
      <w:hyperlink r:id="rId2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от 26 июля 2006 года N 135-ФЗ «О защите конкуренции» Администрация поселения уведомляет юридическое лицо, индивидуального предпринимателя не менее, чем за двадцать четыре часа до начала ее проведения любым доступным способ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На информационных стендах в помещении Администрации поселения размещается следующая информац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нормативных правовых актов Российской Федерации и Омской области, устанавливающих порядок и условия проведения провер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лок-схема порядка проведения проверок согласно приложению № 1 к настоящему административному регламент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рафик приема граждан по личным вопросам Главой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гражданами консульт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перечень документов, необходимых для предъявления при проведении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 По вопросам проведения проверок можно получить консультацию путем непосредственного обращения в Администрацию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 Индивидуальное устное информирование осуществляется специалистами Администрации поселения  при обращении лично или по телефо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личные обращения специалисты Администрации поселения 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 Сведения о ходе процедуры принятия решения о проведении проверки по муниципальному земельному контролю можно получить при помощи письменного обращения, телефонной связи или посредством личного обращения в Администрацию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В случае, если подготовка ответа требует продолжительного времени, специалист Администрации поселения, осуществляющий индивидуальное устное информирование, может предложить обратившемуся лицу направить в Администрацию поселения письменное обращение по данному вопросу либо назначить удобное время для устного информ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 Ответ на письменное обращение дается в порядке, установленном Федеральным законом от 2 мая 2006 года № 59-ФЗ 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3. Сроки проведения проверо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 Срок проведения документарной, выездной проверки (как плановой, так и внеплановой) не может превышать двадцать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В отношении одного субъекта малого предпринимательства общий срок проведения плановой выездных проверок не может превышать пятьдесят часов для малого предприятия и пятнадцать часов – для микропредприятия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В исключительных случаях срок проведения выездной плановой проверки может быть продлен Главой поселения, но не более чем на двадцать рабочих дней в отношении малых предприятий, микропредприятий – не более, чем на пятнадцать ча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4. Требования к местам проведения проверок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 Документарная проверка проводится в здании Администрации поселения. Центральный вход здания оборудован вывеской, содержащей информацию о наименован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рная проверка проводится муниципальными земельными инспекторами в кабинетах, расположенных в з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муниципальных земельных инспекторов 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предусмотрена возможность свободного входа и выхода из помещения при необход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 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tabs>
          <w:tab w:val="clear" w:pos="708"/>
          <w:tab w:val="center" w:pos="4677" w:leader="none"/>
          <w:tab w:val="left" w:pos="676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5. Перечень документов, необходимых для предъявления при проведении провер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6. Юридические лица и индивидуальные предприниматели предъявляю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договор купли-продажи земельного участка или договор аренды земельного участка, находящегося в муниципальной собственности, или договор безвозмездного срочного пользования земельным участ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чредительные документы юридического лица, индивидуального предприним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I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6. Принятие решения о проведении проверк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В случае проведения плановой, внеплановой проверки специалист Администрация поселения разрабатывает в течение одного дня проект распоряжения о проведении проверки по муниципальному земельному контролю (далее – распоря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Проект распоряжения передается для подписания Главе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7. Проведение проверк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и проведении проверок муниципального земельного контроля за использованием земель юридическими лицами, индивидуальными предпринимателями на территории муниципального образования провер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требований законодательства по использованию земел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порядка использования земель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принципа платности использования земел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блюдение порядка переуступки права пользования зем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спользование земельных участков по их целевому назнач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воевременное выполнение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изыскательских и иных работ, проводимых с нарушением почвенного слоя, в том числе работ, осуществляемых для внутрихозяйственных и собствен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ыполнение обязательных мероприятий по улучшению земель и охране почв от водной эрозии, заболачивания, подтопления, переуплотн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ыполнение требований по предотвращению уничтожения, самовольного снятия и перемещения плодородного слоя почв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облюдение сроков освоения земельных участ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использованием земельных участков в процессе производства работ по благоустройству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выполнением иных требований земельного законодательства по вопросам использования земел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Исполнение административного регламента осуществляется в виде проведения плановых и внеплановых проверок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8. Организация и проведение плановой проверк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Плановые проверки проводятся на основании разрабатываемых Администрацией поселения ежегодных пл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 наименования юридических лиц, фамилии, имена, отчества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должностного лица Администрации поселения, осуществляющего конкретную плановую проверку. При проведении совместной плановой проверки ежегодном плане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Плановая проверка проводится в форме документарной проверки и (или) выездной проверк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9. Организация и проведение внеплановой провер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Основанием для проведения внеплановой проверк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Администрацию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 потребителей (в случае обращения граждан, права которых нарушен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Обращения и заявления, не позволяющие установить лицо, обратившееся в Администрацию поселения, а также обращения и заявления, не содержащие сведений о фактах, указанных в подпункте 2 пункта 34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Внеплановая выездная проверка юридических лиц, индивидуальных предпринимателей может быть проведена по основаниям, указанным в абзацах втором, третьем подпункта 2 пункта 34 настоящего административного регламента, Администрацией поселени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 В день подписания распоряжения о проведении внеплановой выездной проверки юридического лица, индивидуального предпринимателя в целях согласования ее проведения Администрация посел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юридического лица, индивидуального предпринимателя заявление о согласовании проведения внеплановой выездн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пия распоряжения Главы поселения о проведении проверки по муниципальному земельному контро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обращений, заявлений граждан, юридических лиц или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формации от органов государственной власти или органов мест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средств массовой информации (копия публикации печатного издания, интернет-источников и другие докумен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ых имеющихся документов, послуживших основанием дл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9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, предусмотренных частями 6, 7 статьи 10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в органы прокуратуры в течение двадцати четырех ча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10. Документарная прове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.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проведения документарной проверки должностными лицами Администрации поселения в первую очередь рассматриваются документы юридического лица, индивидуального предпринимателя, имеющиеся в распоряжении Глав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В случае, если достоверность сведений, содержащихся в документах, имеющихся в распоряжении Главы поселения, вызывает обоснованные сомнения либо эти сведения не позволяют оценить исполнение юридическим лицом, индивидуальным предпринимателем обязательных требований земельного законодательства, Администрация поселения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Главы поселения о проведении проверки по муниципальному земельному контро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3. В течение десяти рабочих дней со дня получения мотивированного запроса юридическое лицо, индивидуальный предприниматель обязаны направить в Администрацию поселения  указанные в запросе докуме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 Указанные в запросе документы должны быть представлены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 в порядке, определяем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5. 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в Администрации поселения документах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6. Юридическое лицо, индивидуальный предприниматель, представляющие в Администрацию поселения пояснения относительно выявленных ошибок и (или) противоречий в представленных документах, вправе представить дополнительно документы, подтверждающие достоверность ранее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7. Муниципальные земельные инспектора рассматривают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, если после рассмотрения представленных пояснений и документов либо при отсутствии пояснений Администрация поселения установит признаки нарушения обязательных требований земельного законодательства, муниципальные земельные инспектора Администрации поселения проводят выездную провер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 При проведении документарной проверки Администрация поселения не вправе требовать у юридического лица, индивидуального предпринимателя сведения и документы, не относящиеся к предмету документарной проверки, а также сведения и документы, которые могут быть получены Администрацией поселения от иных органов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11. Выездн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 Выездная проверка проводится в случае, если при документарной проверке не представляется возможным  оценить соответствие деятельности юридического лица, индивидуального предпринимателя обязательным требованиям земельного законодательства без проведения соответствующих мероприятий по контрол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Выездная проверка начинается с предъявления служебного удостоверения муниципального земельного инспектора,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распоряжением Главы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условиями ее прове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1. Администрация поселения привлекает к проведению выездной проверки юридического лица, индивидуального предпринимателя экспертов, экспертные организации, не состоящие в гражданско-правовых и трудовых отношениях с юридическим лицом, индивидуальным предпринимателем, в отношении которых проводится проверка, и не являющиеся аффилированными лицами проверяем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 обеспечить доступ проводящих выездную проверку муниципальных земельных инспекторов Администрации поселения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, транспортным средствам и перевозимым ими груз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12. Порядок оформления результатов проверк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 По результатам проверки муниципальными земельными инспекторами составляется акт по установленной форме, к которому могут прилагаться фототаблицы, схематический чертеж земельного участка, иные документы и материал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ому лицу либо законному представителю юридического лица, использующему земельный участок (при установлении собственника или пользователя земельного участка), должна быть предоставлена возможность ознакомления с актом обследования. Указанные лица вправе представить объяснения и замечания по содержанию акта обследования, которые прилагаются к акту обследования либо вносятся в н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подписывается муниципальным земельным инспектором, использующим земельный участок, физическим лицом либо законным представителем юридического лица, лицами, в присутствии которых проводилась проверка. В случае отказа указанных лиц от подписания акта обследования муниципальным земельным инспектором в акт обследования вносится соответствующая зап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ующему земельный участок физическому лицу либо законному представителю юридического лица вручается под расписку копия акта обследования. В случае отказа указанных лиц от получения акта обследования муниципальным земельным инспектором в акт обследования вносится соответствующая зап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3. Акт обследования составляется в двух экземплярах по окончании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дополнительного выяснения обстоятельств использования земельного участка, данных об использующем земельный участок физическом лице либо юридическом лице, оформления приложений, акт обследования составляется в течение трех рабочих дней со дня проведения проверки. В этом случае использующему земельный участок физическому лицу либо законному представителю юридического лица вручается под роспись письменное приглашение в Администрацию поселения осуществлять муниципальный земельный контроль, для оформления акта обследования и получения его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4. В случае отказа использующего земельный участок физического лица либо законного представителя юридического лица от получения письменного приглашения, акт обследования составляется без участия указанных лиц, при этом муниципальным земельным инспектором в акт обследования вносится соответствующая зап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5. В случае неявки использующего земельный участок физического лица либо законного представителя юридического лица в Администрацию поселения акт обследования составляется без участия указанных лиц, муниципальным земельным инспектором, в акт обследования вносится соответствующая зап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6. После составления акта обследования Глав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в соответствии с установленными полномочиями решения, выносит на рассмотрение уполномоченных органов предложения (заявления) о дальнейшем использовании земельного участка (освобождении земельного участка, расторжении договора аренды земельного участка, прекращении права постоянного (бессрочного) пользования земельным участком и д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имает меры по взысканию сумм неосновательного обогащения, полученных при бесплатном использовании земельных участков, находящих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нимает меры по установлению прав на бесхозяйное имущество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зависимости от выявленных нарушений направляет копию акта обследования в органы, уполномоченные осуществлять процессуальные действия в отношении физических и юридических лиц, совершивших административные правонарушения в соответствии с административны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. В случае,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. В журнале учета проверок муниципальным земельным инспектором  осуществляется запись о проведенной проверке, содержащая сведения о наименовании органа муниципального земельного контроля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должности специалистов, проводящих проверку, его или их подпис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9. 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. Материалы проверки передаются Главе поселения не позднее одного рабочего дня со дня окончания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1. После визирования акта проверки Главой поселения материалы проверок подшиваются в дел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В случае выявления при проведении проверки нарушений юридическим лицом, индивидуальным предпринимателем обязательных  условий или требований, установленных земельным законодательством, муниципальные земельные инспекторы, проводившие проверку, обязаны в трехдневный срок с момента подписания акта проверки направлять в органы, уполномоченные рассматривать дела об административных правонарушениях, материалы по результатам проведенных проверок для принятия мер административного принуждения к нарушител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орядок и формы контроля за исполнением регламен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3. Текущий контроль надлежащего исполнения служебных обязанностей, совершения противоправных действий (бездействия) при проведении проверок, соблюдения процедур проведения проверок (далее – текущий контроль) осуществляется Главо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рок соблюдения и исполнения муниципальными земельными инспекторами положений настоящего административного регламента, иных нормативных правовых актов Российской Федерации и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4. Администрация поселения осуществляет контроль полноты и качества проведения прове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5. Проверки могут быть плановыми (осуществляться на основании полугодовых или годовых планов работы Администрации поселения и внеплановыми. При осуществлении мероприятий по контролю могут рассматриваться все вопросы, связанные с проведением проверок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6. О мерах, принятых в отношении виновных в нарушении законодательства Российской Федерации, положений настоящего административного регламента, муниципальных земельных инспекторов, в течение десяти дней со дня принятия таких мер Администрация поселения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7. Муниципальные земельные инспектора несут ответственность за несоблюдение сроков и последовательности совершения административных действий в соответствии с должностными регламент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обжалования действий (бездействия) должностного лица, а также принимаемого им решения при исполнении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8. Лица, в отношении которых проводилась проверка при осуществлении муниципального земельного контроля, имеют право на обжалование действий (бездействия) и решений, принимаемых в ходе проведения проверки, в досудебном порядке путем представления в Администрацию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9. Лица, в отношении которых проводилась проверка, имеют право обратиться в Администрацию поселения с жалобой лично или направить письменное обращение (жалоб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0. Личный прием проводится Главой поселения в соответствии с графиком приема граждан, который размещается на информационном стенде Администрации поселения. Продолжительность личного приема у Главы поселения не должна составлять более 30 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1. Письменное обращение заявителя рассматривается в течение 30 дней со дня регистрации тако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2. Заявители также могут сообщить Главе поселения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3. Все обращения об обжаловании действий (бездействия), осуществляемых в ходе проведения проверки на основании настоящего административного регламента, фиксируются в книге учета обращений заявителей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ых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ных действий и принятых мер ответственности в отношении специалиста, допустившего нарушения, ответственного за действия (бездействие), осуществленные в ходе проведения проверки, повлекшие за собой обращение заяв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ведения проверок пр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существлении муниципальног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контрол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проведения проверок пр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и муниципального земельного контро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и проведении плановых проверок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875</wp:posOffset>
                </wp:positionH>
                <wp:positionV relativeFrom="paragraph">
                  <wp:posOffset>358775</wp:posOffset>
                </wp:positionV>
                <wp:extent cx="2077085" cy="496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жегодный 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я плановых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39.1pt;mso-wrap-distance-left:9.05pt;mso-wrap-distance-right:9.05pt;mso-wrap-distance-top:0pt;mso-wrap-distance-bottom:0pt;margin-top:2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жегодный 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ведения плановых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4540</wp:posOffset>
                </wp:positionH>
                <wp:positionV relativeFrom="paragraph">
                  <wp:posOffset>104775</wp:posOffset>
                </wp:positionV>
                <wp:extent cx="1988185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37.5pt;mso-wrap-distance-left:9.05pt;mso-wrap-distance-right:9.05pt;mso-wrap-distance-top:0pt;mso-wrap-distance-bottom:0pt;margin-top:8.25pt;mso-position-vertical-relative:text;margin-left:6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9475</wp:posOffset>
                </wp:positionH>
                <wp:positionV relativeFrom="paragraph">
                  <wp:posOffset>104775</wp:posOffset>
                </wp:positionV>
                <wp:extent cx="19621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8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pt" to="180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5pt" to="297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123190</wp:posOffset>
                </wp:positionV>
                <wp:extent cx="2990850" cy="1047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ы поселения о проведении проверки по муниципальному земельному контро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2.5pt;mso-wrap-distance-left:9.05pt;mso-wrap-distance-right:9.05pt;mso-wrap-distance-top:0pt;mso-wrap-distance-bottom:0pt;margin-top:9.7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ы поселения о проведении проверки по муниципальному земельному контро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-6985</wp:posOffset>
                </wp:positionV>
                <wp:extent cx="0" cy="38227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55pt" to="243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05410</wp:posOffset>
                </wp:positionV>
                <wp:extent cx="2305050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документар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(или)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8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документар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(или)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-63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05pt" to="243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3575</wp:posOffset>
                </wp:positionH>
                <wp:positionV relativeFrom="paragraph">
                  <wp:posOffset>372110</wp:posOffset>
                </wp:positionV>
                <wp:extent cx="2305050" cy="590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результатам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яе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29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результатам провер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яе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3575</wp:posOffset>
                </wp:positionH>
                <wp:positionV relativeFrom="paragraph">
                  <wp:posOffset>1369060</wp:posOffset>
                </wp:positionV>
                <wp:extent cx="23050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07.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05pt" to="243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проведения проверок пр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и муниципального земельного контро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и проведении внеплановых прове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7875</wp:posOffset>
                </wp:positionH>
                <wp:positionV relativeFrom="paragraph">
                  <wp:posOffset>60325</wp:posOffset>
                </wp:positionV>
                <wp:extent cx="2077085" cy="4965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39.1pt;mso-wrap-distance-left:9.05pt;mso-wrap-distance-right:9.05pt;mso-wrap-distance-top:0pt;mso-wrap-distance-bottom:0pt;margin-top:4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pt" to="189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pt" to="297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0575</wp:posOffset>
                </wp:positionH>
                <wp:positionV relativeFrom="paragraph">
                  <wp:posOffset>92075</wp:posOffset>
                </wp:positionV>
                <wp:extent cx="1988185" cy="476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37.5pt;mso-wrap-distance-left:9.05pt;mso-wrap-distance-right:9.05pt;mso-wrap-distance-top:0pt;mso-wrap-distance-bottom:0pt;margin-top:7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9475</wp:posOffset>
                </wp:positionH>
                <wp:positionV relativeFrom="paragraph">
                  <wp:posOffset>92075</wp:posOffset>
                </wp:positionV>
                <wp:extent cx="1988185" cy="4762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37.5pt;mso-wrap-distance-left:9.05pt;mso-wrap-distance-right:9.05pt;mso-wrap-distance-top:0pt;mso-wrap-distance-bottom:0pt;margin-top:7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pt" to="189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pt" to="297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0675</wp:posOffset>
                </wp:positionH>
                <wp:positionV relativeFrom="paragraph">
                  <wp:posOffset>53975</wp:posOffset>
                </wp:positionV>
                <wp:extent cx="2990850" cy="10420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ы поселения о проведении проверки по муниципальному земельному контро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2.05pt;mso-wrap-distance-left:9.05pt;mso-wrap-distance-right:9.05pt;mso-wrap-distance-top:0pt;mso-wrap-distance-bottom:0pt;margin-top:4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ы поселения о проведении проверки по муниципальному земельному контро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6985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5pt" to="162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6985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pt" to="306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343535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0.5pt" to="99pt,30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577850</wp:posOffset>
                </wp:positionV>
                <wp:extent cx="0" cy="22860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.5pt" to="99pt,2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577850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5.5pt" to="369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26365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9.5pt" to="306pt,1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126365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9.5pt" to="432pt,1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111125</wp:posOffset>
                </wp:positionV>
                <wp:extent cx="2305050" cy="4762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внеплановой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8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внеплановой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175</wp:posOffset>
                </wp:positionH>
                <wp:positionV relativeFrom="paragraph">
                  <wp:posOffset>111125</wp:posOffset>
                </wp:positionV>
                <wp:extent cx="2762250" cy="4762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е о согласовании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8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е о согласовании про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175</wp:posOffset>
                </wp:positionH>
                <wp:positionV relativeFrom="paragraph">
                  <wp:posOffset>911225</wp:posOffset>
                </wp:positionV>
                <wp:extent cx="2762250" cy="3619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прокур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71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прокур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0775</wp:posOffset>
                </wp:positionH>
                <wp:positionV relativeFrom="paragraph">
                  <wp:posOffset>10160</wp:posOffset>
                </wp:positionV>
                <wp:extent cx="1847850" cy="7048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согласовании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0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согласовании про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8175</wp:posOffset>
                </wp:positionH>
                <wp:positionV relativeFrom="paragraph">
                  <wp:posOffset>10160</wp:posOffset>
                </wp:positionV>
                <wp:extent cx="1619250" cy="7048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отказе в согласов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я 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0.8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 отказе в согласова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я 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121285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55pt" to="261pt,5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05075</wp:posOffset>
                </wp:positionH>
                <wp:positionV relativeFrom="paragraph">
                  <wp:posOffset>99060</wp:posOffset>
                </wp:positionV>
                <wp:extent cx="1847850" cy="5905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.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075</wp:posOffset>
                </wp:positionH>
                <wp:positionV relativeFrom="paragraph">
                  <wp:posOffset>99060</wp:posOffset>
                </wp:positionV>
                <wp:extent cx="1733550" cy="5905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результатам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яе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результатам провер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яе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5715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197.95pt,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75</wp:posOffset>
                </wp:positionH>
                <wp:positionV relativeFrom="paragraph">
                  <wp:posOffset>105410</wp:posOffset>
                </wp:positionV>
                <wp:extent cx="1733550" cy="5905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8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17.1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05:00Z</dcterms:created>
  <dc:creator>USER</dc:creator>
  <dc:description/>
  <cp:keywords/>
  <dc:language>en-US</dc:language>
  <cp:lastModifiedBy>USER</cp:lastModifiedBy>
  <dcterms:modified xsi:type="dcterms:W3CDTF">2013-03-11T09:06:00Z</dcterms:modified>
  <cp:revision>2</cp:revision>
  <dc:subject/>
  <dc:title/>
</cp:coreProperties>
</file>