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ГРИВСКОГО ГОРОДСКОГО ПОСЕЛЕНИЯ  НОВОВАРШАВСКОГО  МУНИЦИПАЛЬНОГО  РАЙОНА ОМ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05.2011    №  1-па                                                               р.п. Большегривское </w:t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я проверок при осуществлен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лесного контроля и надзор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Лесным кодексом Российской Федерации, руководствуясь Уставом </w:t>
      </w:r>
      <w:r>
        <w:rPr>
          <w:color w:val="0000FF"/>
          <w:sz w:val="28"/>
          <w:szCs w:val="28"/>
        </w:rPr>
        <w:t xml:space="preserve">Большегривского городского </w:t>
      </w:r>
      <w:r>
        <w:rPr>
          <w:sz w:val="28"/>
          <w:szCs w:val="28"/>
        </w:rPr>
        <w:t xml:space="preserve"> поселения, ПОСТАНОВЛЯ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проведения проверок при осущест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лесного контроля и надзо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становление Администрации </w:t>
      </w:r>
      <w:r>
        <w:rPr>
          <w:color w:val="0000FF"/>
          <w:sz w:val="28"/>
          <w:szCs w:val="28"/>
        </w:rPr>
        <w:t>Большегривского городского</w:t>
      </w:r>
      <w:r>
        <w:rPr>
          <w:color w:val="000000"/>
          <w:sz w:val="28"/>
          <w:szCs w:val="28"/>
        </w:rPr>
        <w:t xml:space="preserve"> поселения от </w:t>
      </w:r>
      <w:r>
        <w:rPr>
          <w:color w:val="0000FF"/>
          <w:sz w:val="28"/>
          <w:szCs w:val="28"/>
        </w:rPr>
        <w:t>08.07.2010 №  3-па</w:t>
      </w:r>
      <w:r>
        <w:rPr>
          <w:color w:val="000000"/>
          <w:sz w:val="28"/>
          <w:szCs w:val="28"/>
        </w:rPr>
        <w:t xml:space="preserve"> «Об</w:t>
      </w:r>
      <w:r>
        <w:rPr>
          <w:sz w:val="28"/>
          <w:szCs w:val="28"/>
        </w:rPr>
        <w:t xml:space="preserve"> утверждении административного регламента проведения проверок при осуществлении муниципального лесного контроля и надзора на территории </w:t>
      </w:r>
      <w:r>
        <w:rPr>
          <w:color w:val="0000FF"/>
          <w:sz w:val="28"/>
          <w:szCs w:val="28"/>
        </w:rPr>
        <w:t xml:space="preserve">Большегривского </w:t>
      </w:r>
      <w:r>
        <w:rPr>
          <w:sz w:val="28"/>
          <w:szCs w:val="28"/>
        </w:rPr>
        <w:t>городского поселения» отмен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бнародовать настоящее постановление на территории  Большегривского городского посе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специалиста 1 категории городского поселения по взаимодействию с налоговыми органами Калиеву Д.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                  Л.Я.придчина </w:t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постановлению </w:t>
      </w:r>
    </w:p>
    <w:p>
      <w:pPr>
        <w:pStyle w:val="ConsPlusNormal"/>
        <w:widowControl/>
        <w:ind w:left="59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 городского поселения </w:t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27.05.2011 г. №  1-п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проверок при осуществлении муниципального лесного контроля и надзора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а 1. Понятие административных процедур </w:t>
      </w:r>
      <w:r>
        <w:rPr>
          <w:color w:val="000000"/>
          <w:sz w:val="28"/>
          <w:szCs w:val="28"/>
        </w:rPr>
        <w:t>при осуществлении муниципального лесного контроля и надзора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 Административный регламент проведения проверок при осуществлении муниципального лесного контроля и надзора (далее – административный регламент), разработан в целях повышения качества проведения проверок, определяет сроки и последовательность действий должностных лиц при проведении проверок </w:t>
      </w:r>
      <w:r>
        <w:rPr>
          <w:sz w:val="28"/>
          <w:szCs w:val="28"/>
        </w:rPr>
        <w:t xml:space="preserve">соблюдения лесного законодательства, требований использования, охраны, защиты и воспроизводства лесов юридическими лицами и индивидуальными предпринимателями, осуществление контроля за которыми возложено на </w:t>
      </w:r>
      <w:r>
        <w:rPr>
          <w:color w:val="000000"/>
          <w:sz w:val="28"/>
          <w:szCs w:val="28"/>
        </w:rPr>
        <w:t xml:space="preserve">Администрацию </w:t>
      </w:r>
      <w:r>
        <w:rPr>
          <w:color w:val="0000FF"/>
          <w:sz w:val="28"/>
          <w:szCs w:val="28"/>
        </w:rPr>
        <w:t>Большегривского городского</w:t>
      </w:r>
      <w:r>
        <w:rPr>
          <w:color w:val="000000"/>
          <w:sz w:val="28"/>
          <w:szCs w:val="28"/>
        </w:rPr>
        <w:t xml:space="preserve"> поселения Нововаршавского муниципального района Омской области (далее – Администрация поселения)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 Задачей муниципального лесного контроля и надзора является обеспечение соблюдения юридическими лицами независимо от организационно-правовой формы, индивидуальными предпринимателями лесного законодательства, требований использования, охраны, защиты и воспроизводства лесов </w:t>
      </w:r>
      <w:r>
        <w:rPr>
          <w:color w:val="000000"/>
          <w:sz w:val="28"/>
          <w:szCs w:val="28"/>
        </w:rPr>
        <w:t xml:space="preserve">на территории </w:t>
      </w:r>
      <w:r>
        <w:rPr>
          <w:color w:val="0000FF"/>
          <w:sz w:val="28"/>
          <w:szCs w:val="28"/>
        </w:rPr>
        <w:t xml:space="preserve"> Большегривского городского</w:t>
      </w:r>
      <w:r>
        <w:rPr>
          <w:color w:val="000000"/>
          <w:sz w:val="28"/>
          <w:szCs w:val="28"/>
        </w:rPr>
        <w:t xml:space="preserve">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 Исполнение административного регламента осуществляется  должностными лицами Администрации поселения на территории </w:t>
      </w:r>
      <w:r>
        <w:rPr>
          <w:color w:val="0000FF"/>
          <w:sz w:val="28"/>
          <w:szCs w:val="28"/>
        </w:rPr>
        <w:t xml:space="preserve">Большегривского городского </w:t>
      </w:r>
      <w:r>
        <w:rPr>
          <w:color w:val="000000"/>
          <w:sz w:val="28"/>
          <w:szCs w:val="28"/>
        </w:rPr>
        <w:t xml:space="preserve"> поселения в соответствии с Уставом посел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Муниципальный лесной контроль и надзор осуществляется должностными лицами, уполномоченными на проведение муниципального лесного контроля – муниципальными лесными инспекторами, на бесплатной основе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 Перечень должностных лиц, осуществляющих муниципальный лесной контроль и надзор, утверждается правовым актом Администрации </w:t>
      </w:r>
      <w:r>
        <w:rPr>
          <w:color w:val="0000FF"/>
          <w:sz w:val="28"/>
          <w:szCs w:val="28"/>
        </w:rPr>
        <w:t>Большегривского городского</w:t>
      </w:r>
      <w:r>
        <w:rPr>
          <w:color w:val="000000"/>
          <w:sz w:val="28"/>
          <w:szCs w:val="28"/>
        </w:rPr>
        <w:t xml:space="preserve">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6. Муниципальный лесной контроль и надзор осуществляется в отношении </w:t>
      </w:r>
      <w:r>
        <w:rPr>
          <w:sz w:val="28"/>
          <w:szCs w:val="28"/>
        </w:rPr>
        <w:t xml:space="preserve">лесных участков, находящихся в муниципальной собственности </w:t>
      </w:r>
      <w:r>
        <w:rPr>
          <w:color w:val="0000FF"/>
          <w:sz w:val="28"/>
          <w:szCs w:val="28"/>
        </w:rPr>
        <w:t xml:space="preserve">Большегривского городского </w:t>
      </w:r>
      <w:r>
        <w:rPr>
          <w:color w:val="000000"/>
          <w:sz w:val="28"/>
          <w:szCs w:val="28"/>
        </w:rPr>
        <w:t xml:space="preserve"> поселения и расположенных на его территор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сполнение регламента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есным кодексом Российской Федерации (Собрание законодательства Российской Федерации, 11.12.2006, № 50, ст. 5278; 2008, № 20, ст. 2251; № 30 (ч. 1), ст. 3597; № 30 (ч. 1), ст. 3599; № 30 (ч. 2), ст. 3616; № 52 (ч. 1), ст. 6236; № 11, ст. 126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м законом от 6 октября 2003 года № 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4 декабря 2006 года № 201-ФЗ «О введении      в действие Лесного кодекса Российской Федерации» (Собрание законодательства Российской Федерации 11.12.2006, № 50, ст. 5279; 2007, № 31, ст. 4014; 2008, № 20, ст. 2251; № 30 (ч. 1), ст. 3597; № 30 (ч. 1), ст. 3599; № 11, ст. 126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обрание законодательства Российской Федерации, 29.12.2008,  № 52 (ч. 1), ст. 6249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 2060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8 мая 2007 года № 273 «Об исчислении размера вреда, причиненного лесам вследствие нарушения лесного законодательства» (Собрание законодательства Российской Федерации, 14.05.2007, № 20, ст. 2437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30 июня 2007 года № 417 «Об утверждении правил пожарной безопасности в лесах» (Собрание законодательства Российской Федерации, 09.07.2007, № 28, ст. 343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9 июня 2007 года № 414 «Об утверждении правил санитарной безопасности в лесах» (Собрание законодательства Российской Федерации, 09.07.2007, № 28, ст. 343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ПР РФ от 16 июля 2007 года № 184 «Об утверждении правил заготовки древесины» (Бюллетень нормативных актов федеральных органов исполнительной власти, № 48, 26.11.2007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ПР РФ от 16 июля 2007 года № 185 «Об утверждении правил ухода за лесами» (Бюллетень нормативных актов федеральных органов исполнительной власти, № 42, 15.10.2007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оном Омской области от 6 декабря 2007 года № 981-ОЗ «О регулировании лесных отношений в Омской области» (Ведомости Законодательного Собрания Омской области, декабрь 2007, № 5 (54), ст. 3502; «Омский вестник», № 121, 11.12.2007; № 154, 30.12.2008; № 17, 17.02.2009; № 49, 02.06.2009; № 52, 10.06.2009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FF"/>
          <w:sz w:val="28"/>
          <w:szCs w:val="28"/>
        </w:rPr>
        <w:t>-  Уставом Большегривского городского поселения (Муниципальный вестник от  28.12.2005 г. №  46 (2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роверке подлежат юридические лица и индивидуальные предприниматели, осуществляющие деяте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и являющиеся лесопользов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Конечным результатом исполнения административного регламента является акт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. Требования к порядку проведения проверок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Порядок информирования о проведении провер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0. </w:t>
      </w:r>
      <w:r>
        <w:rPr>
          <w:sz w:val="28"/>
          <w:szCs w:val="28"/>
        </w:rPr>
        <w:t>Ежегодный план проведения плановых проверок, утвержденный  Главой Зарече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лежит опубликованию в газете «Нововаршавский муниципальный вестник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11. Местонахождение Администрации поселения: Омская область, Нововаршавский район, </w:t>
      </w:r>
      <w:r>
        <w:rPr>
          <w:color w:val="0000FF"/>
          <w:sz w:val="28"/>
          <w:szCs w:val="28"/>
        </w:rPr>
        <w:t>р.п. Большегривское, ул. Гагарина 17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Контактные телефоны: </w:t>
      </w:r>
      <w:r>
        <w:rPr>
          <w:color w:val="0000FF"/>
          <w:sz w:val="28"/>
          <w:szCs w:val="28"/>
        </w:rPr>
        <w:t xml:space="preserve">8(38152)3-22-12, 3-22-67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Администрации поселения: с понедельника по пятницу с 08:30 до 18:00 с перерывом на обед с 12.30 до 14.00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2. О проведении плановой проверки Администрация поселения уведомляет юридическое лицо, индивидуального предпринимателя </w:t>
      </w:r>
      <w:r>
        <w:rPr>
          <w:sz w:val="28"/>
          <w:szCs w:val="28"/>
        </w:rPr>
        <w:t>не позднее чем в течение трех рабочих дней до начала ее проведения посредством направления</w:t>
      </w:r>
      <w:r>
        <w:rPr>
          <w:color w:val="000000"/>
          <w:sz w:val="28"/>
          <w:szCs w:val="28"/>
        </w:rPr>
        <w:t xml:space="preserve"> копии распоряжения Главы </w:t>
      </w:r>
      <w:r>
        <w:rPr>
          <w:sz w:val="28"/>
          <w:szCs w:val="28"/>
        </w:rPr>
        <w:t>поселения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о начале проведения плановой проверки заказным</w:t>
      </w:r>
      <w:r>
        <w:rPr>
          <w:color w:val="000000"/>
          <w:sz w:val="28"/>
          <w:szCs w:val="28"/>
        </w:rPr>
        <w:t xml:space="preserve"> почтовым отправлением с уведомлением о вручении или иным доступным способом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13. О проведении внеплановой выездной проверки, за исключением внеплановой выездной проверки, основания проведения которой указаны в пункте 2 части 2 статьи 10 Федерального закона «О защите прав юридических лиц и индивидуальных предпринимателей </w:t>
      </w:r>
      <w:r>
        <w:rPr>
          <w:sz w:val="28"/>
          <w:szCs w:val="28"/>
        </w:rPr>
        <w:t xml:space="preserve">при осуществлении государственного контроля (надзора) и муниципального контроля», и внеплановой выездной проверки на предмет соблюдения требований </w:t>
      </w:r>
      <w:hyperlink r:id="rId2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от 26 июля 2006 года N 135-ФЗ «О защите конкуренции» Администрация поселения уведомляет юридичес</w:t>
      </w:r>
      <w:r>
        <w:rPr>
          <w:color w:val="000000"/>
          <w:sz w:val="28"/>
          <w:szCs w:val="28"/>
        </w:rPr>
        <w:t>кое лицо, индивидуального предпринимателя не менее, чем за двадцать четыре часа до начала ее проведения любым доступным способом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На информационных стендах в помещениях Администрации поселения размещается следующая информаци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звлечения из нормативных правовых актов Российской Федерации и Омской области, устанавливающих порядок и условия проведения проверок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блок-схема порядка проведения проверок согласно приложению № 1 к настоящему административному регламенту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рафик приема граждан по личным вопросам Главой поселе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рядок получения гражданами консультаци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перечень документов, необходимых для предъявления лесопользователем при проведении проверк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 По вопросам проведения проверок можно получить консультацию путем непосредственного обращения в Администрацию посел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 Индивидуальное устное информирование осуществляется специалистами Администрации поселения при обращении лично или по телефону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ветах на телефонные звонки и личные обращения специалисты Администрации поселения подробно, в вежливой (корректной) форме информируют обратившихся лиц по интересующим вопроса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7. Сведения о ходе процедуры принятия решения о </w:t>
      </w:r>
      <w:r>
        <w:rPr>
          <w:sz w:val="28"/>
          <w:szCs w:val="28"/>
        </w:rPr>
        <w:t xml:space="preserve">проведении проверки по муниципальному лесному контролю и надзору можно получить при помощи </w:t>
      </w:r>
      <w:r>
        <w:rPr>
          <w:color w:val="000000"/>
          <w:sz w:val="28"/>
          <w:szCs w:val="28"/>
        </w:rPr>
        <w:t>письменного обращения, телефонной связи или посредством личного обращения в Администрацию посел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В случае, если подготовка ответа требует продолжительного времени, специалист Администрации поселения, осуществляющий индивидуальное устное информирование, может предложить обратившемуся лицу направить в Администрацию поселения письменное обращение по данному вопросу либо назначить удобное время для устного информирова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 Ответ на письменное обращение дается в порядке, установленном Федеральным законом от 2 мая 2006 года № 59-ФЗ 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. Сроки проведения проверок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0. </w:t>
      </w:r>
      <w:r>
        <w:rPr>
          <w:sz w:val="28"/>
          <w:szCs w:val="28"/>
        </w:rPr>
        <w:t>Срок проведения документарной, выездной проверки (как плановой, так и внеплановой) не может превышать двадцать рабочи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– для микропредприятия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В исключительных случаях срок проведения выездной плановой проверки может быть продлен Главой поселения, но не более чем на двадцать рабочих дней в отношении малых предприятий, микропредприятий – не более, чем на пятнадцать ча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лава 4. Требования к местам проведения проверок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 Документарная проверка проводится в здании Администрации поселения. Центральный вход здания оборудован вывеской, содержащей информацию о наименовании.</w:t>
      </w:r>
    </w:p>
    <w:p>
      <w:pPr>
        <w:pStyle w:val="Normal"/>
        <w:keepLines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зданию, предусмотрены места для парковки автотранспортных средств. Доступ для граждан к парковочным местам является бесплат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рная проверка проводится муниципальными лесными инспекторами в кабинетах, расположенных в з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муниципальных лесных инспекторов оборудовано телефоном, персональным компьютером с возможностью доступа к необходимым информационным базам данных, печатающим устрой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предусмотрена возможность свободного входа и выхода из помещения при необход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 Выездная проверка (как плановая, так и внеплановая)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tabs>
          <w:tab w:val="clear" w:pos="708"/>
          <w:tab w:val="center" w:pos="4677" w:leader="none"/>
          <w:tab w:val="left" w:pos="676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5. Перечень документов, необходимых для предъявления лесопользователем при проведении провер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Лесопользователь предъявляет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 договор купли-продажи лесных насаждений или договор аренды лесного участка, находящегося в муниципальной собственности, или договор безвозмездного срочного пользования лесным участ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 свидетельство о государственной регистрации права постоянного (бессрочного) пользования лесным участ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проект освоения л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 лесная декларац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 лицензия на осуществляемые виды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 документы, подтверждающие включение инвестиционного проекта в области освоения лесов в перечень приоритетных инвестиционных проектов, утвержденные в установленном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 учредительные документы юридического лица,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 договор подря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 технологическая карта разработки лесосе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 табель учета рабочего времени или наряд проведения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I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6. Принятие решения о проведении проверк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В случае проведения плановой, внеплановой проверки специалист Администрации поселения разрабатывает в течение одного дня проект распоряжения о проведении проверки по муниципальному лесному контролю и надзору (далее – распоря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Проект распоряжения передается для подписания Главе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7. Организация и проведение плановой проверк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Плановые проверки проводятся на основании разрабатываемых Администрацией поселения ежегодных пл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юридических лиц, фамилии, имена, отчества индивидуальных предпринимателей, деятельность которых подлежит плановым провер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должностного лица Администрации поселения, осуществляющего конкретную плановую проверку. При проведении совместной плановой проверки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Плановая проверка проводится в форме документарной проверки и (или) выездной проверки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лава 8. Организация и проведение внеплановой провер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Основанием для проведения внеплановой проверк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требований, установленных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Администрацию поселени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 потребителей (в случае обращения граждан, права которых нарушен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Обращения и заявления, не позволяющие установить лицо, обратившееся в Администрацию поселения, а также обращения и заявления, не содержащие сведений о фактах, указанных в подпункте 2 пункта 31 настоящего административного регламента, не могут служить основанием для проведения внеплановой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. Внеплановая выездная проверка юридических лиц, индивидуальных предпринимателей может быть проведена по основаниям, указанным в абзацах втором, третьем подпункта 2 пункта 31 настоящего административного регламента, Администрацией поселения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день подписания распоряжения о проведении внеплановой выездной проверки юридического лица, индивидуального предпринимателя в целях согласования ее проведения Администрация поселен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юридического лица, индивидуального предпринимателя заявление о согласовании проведения внеплановой выездной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 К заявлению о согласовании проведения внеплановой выездной проверки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пия распоряжения Главы поселения о проведении проверки по муниципальному лесному контролю и надзор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наличие оснований для проведения указанной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обращений, заявлений граждан, юридических лиц или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информации от органов государственной власти или органов местного само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средств массовой информации (копия публикации печатного издания, интернет-источников и другие докумен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и иных имеющихся документов, послуживших основанием для проведения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, предусмотренных частями 6, 7 статьи 10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в органы прокуратуры в течение двадцати четырех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9. Документарная провер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. 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исполнением предписаний и постановлений органов государственного контроля (надзора), органов муниципальн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проведения документарной проверки должностными лицами Администрации поселения в первую очередь рассматриваются документы юридического лица, индивидуального предпринимателя, имеющиеся в распоряжении Главы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8. В случае, если достоверность сведений, содержащихся в документах, имеющихся в распоряжении Главы поселения, вызывает обоснованные сомнения либо эти сведения не позволяют оценить исполнение юридическим лицом, индивидуальным предпринимателем обязательных требований лесного законодательства, Администрация поселения направляет в адрес юридического лица,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Главы поселения о проведении проверки по муниципальному лесному контролю и надзор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. В течение десяти рабочих дней со дня получения мотивированного запроса юридическое лицо, индивидуальный предприниматель обязаны направить в Администрацию поселения указанные в запросе докумен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0. Указанные в запросе документы должны быть представлены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 в порядке, определяем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1. В случае,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у Администрации поселения документах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Юридическое лицо, индивидуальный предприниматель, представляющие в Администрацию поселения пояснения относительно выявленных ошибок и (или) противоречий в представленных документах, вправе представить дополнительно в документы, подтверждающие достоверность ранее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3. Муниципальные лесные инспектора рассматривают представленные руководителем или иным должностным лицом юридического лица, индивидуальным предпринимателем, его уполномоченным представителем пояснения и документы, подтверждающие достоверность ранее представленных документов. В случае, если после рассмотрения представленных пояснений и документов либо при отсутствии пояснений Администрация поселения установит признаки нарушения обязательных требований лесного законодательства, муниципальные лесные инспектора Администрации поселения проводят выездную провер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 При проведении документарной проверки Администрация поселения не вправе требовать у юридического лица, индивидуального предпринимателя сведения и документы, не относящиеся к предмету документарной проверки, а также сведения и документы, которые могут быть получены Администрацией поселения от иных органов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10. Выездная провер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 Выездная проверка проводится в случае, если при документарной проверке не представляется возможным  оценить соответствие деятельности юридического лица, индивидуального предпринимателя обязательным требованиям лесного законодательства без проведения соответствующих мероприятий по контрол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 Выездная проверка начинается с предъявления служебного удостоверения муниципального лесного инспектора,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 с распоряжением Главы поселени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 сроками и условиями ее прове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1. Администрация поселения привлекает к проведению выездной проверки юридического лица, индивидуального предпринимателя экспертов, экспертные организации, не состоящие в гражданско-правовых и трудовых отношениях с юридическим лицом, индивидуальным предпринимателем, в отношении которых проводится проверка, и не являющиеся аффилированными лицами проверяем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обязаны обеспечить доступ проводящих выездную проверку муниципальных лесных инспекторов Администрации поселения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, транспортным средствам и перевозимым ими груз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11. Порядок оформления результатов проверк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. По результатам проверки муниципальными лесными инспекторами составляется акт по установленной фор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. В случае,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2. В журнале учета проверок муниципальным лесным инспектором  осуществляется запись о проведенной проверке, содержащая сведения о наименовании органа муниципального лесного контроля (надзора), датах начала и окончания проведения проверки, времени ее проведения, правовых основаниях, целях, задачах и предмете проверки, выявленных нарушениях, а также указываются фамилии, имена, отчества и должности специалистов, проводящих проверку, его или их подпис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. При отсутствии журнала учета проверок в акте проверки делается соответствующая запис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 Лесопользователь, проверка которого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поселения в письменной форме возражения в отношении акта проверки об устранении выявленных нарушений в целом или его отдельных положений. При этом лесопользов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Администрацию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 Материалы проверки передаются Главе  поселения не позднее одного рабочего дня со дня окончания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. После визирования акта проверки Главой поселения материалы проверок подшиваются в дел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В случае выявления при проведении проверки нарушений юридическим лицом, индивидуальным предпринимателем обязательных  условий или требований, установленных лесным законодательством, муниципальные лесные инспекторы, проводившие проверку, обязаны в трехдневный срок с момента подписания акта проверки направлять в органы, уполномоченные рассматривать дела об административных правонарушениях, материалы по результатам проведенных проверок для принятия мер административного принуждения к нарушител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орядок и формы контроля за исполнением регламен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8. Текущий контроль надлежащего исполнения служебных обязанностей, совершения противоправных действий (бездействия) при проведении проверок, соблюдения процедур проведения проверок (далее – текущий контроль) осуществляется Главой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рок соблюдения и исполнения муниципальными лесными инспекторами положений настоящего административного регламента, иных нормативных правовых актов Российской Федерации и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9. Администрация поселения осуществляет контроль полноты и качества проведения провер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поселения и внеплановыми. При осуществлении мероприятий по контролю могут рассматриваться все вопросы, связанные с проведением проверок (комплексные проверки),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0. О мерах, принятых в отношении виновных в нарушении законодательства Российской Федерации, положений настоящего административного регламента, муниципальных лесных инспекторов, в течение десяти дней со дня принятия таких мер  Администрация поселения сообщает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1. Муниципальные лесные инспектора несут ответственность за несоблюдение сроков и последовательности совершения административных действ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обжалования действий (бездействия) должностного лица, а также принимаемого им решения при исполнении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2. Лица, в отношении которых проводилась проверка при осуществлении муниципального лесного контроля, имеют право на обжалование действий (бездействия) и решений, принимаемых в ходе проведения проверки, в досудебном порядке путем представления в Администрацию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3. Лица, в отношении которых проводилась проверка, имеют право обратиться в Администрацию поселения с жалобой лично или направить письменное обращение (жалоб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4. Личный прием проводится Главой  поселения в соответствии с графиком приема граждан, который размещается на информационном стенде Администрации поселения. Продолжительность личного приема у Главы поселения не должна составлять более 30 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5. Письменное обращение заявителя рассматривается в течение 30 дней со дня регистрации такого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6. Заявители также могут сообщить Главе поселения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7. Все обращения об обжаловании действий (бездействия), осуществляемых в ходе проведения проверки на основании настоящего административного регламента, фиксируются в книге учета обращений заявителей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ых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ных действий и принятых мер ответственности в отношении специалиста, допустившего нарушения, ответственного за действия (бездействие), осуществленные в ходе проведения проверки, повлекшие за собой обращение заяв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проверок пр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существлении муниципаль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есного контроля и надз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 проведения проверок пр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и муниципального лесного контроля и надзо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ри проведении плановых проверок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7875</wp:posOffset>
                </wp:positionH>
                <wp:positionV relativeFrom="paragraph">
                  <wp:posOffset>358775</wp:posOffset>
                </wp:positionV>
                <wp:extent cx="2077085" cy="496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жегодный 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я плановых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39.1pt;mso-wrap-distance-left:9.05pt;mso-wrap-distance-right:9.05pt;mso-wrap-distance-top:0pt;mso-wrap-distance-bottom:0pt;margin-top:2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жегодный пл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ведения плановых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4540</wp:posOffset>
                </wp:positionH>
                <wp:positionV relativeFrom="paragraph">
                  <wp:posOffset>104775</wp:posOffset>
                </wp:positionV>
                <wp:extent cx="1988185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5pt;height:37.5pt;mso-wrap-distance-left:9.05pt;mso-wrap-distance-right:9.05pt;mso-wrap-distance-top:0pt;mso-wrap-distance-bottom:0pt;margin-top:8.25pt;mso-position-vertical-relative:text;margin-left:6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9475</wp:posOffset>
                </wp:positionH>
                <wp:positionV relativeFrom="paragraph">
                  <wp:posOffset>104775</wp:posOffset>
                </wp:positionV>
                <wp:extent cx="19621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8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5pt" to="180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63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5pt" to="297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0675</wp:posOffset>
                </wp:positionH>
                <wp:positionV relativeFrom="paragraph">
                  <wp:posOffset>123190</wp:posOffset>
                </wp:positionV>
                <wp:extent cx="2990850" cy="1047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ы поселения о проведении проверки по муниципальному лесному контролю и надзо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2.5pt;mso-wrap-distance-left:9.05pt;mso-wrap-distance-right:9.05pt;mso-wrap-distance-top:0pt;mso-wrap-distance-bottom:0pt;margin-top:9.7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ы поселения о проведении проверки по муниципальному лесному контролю и надзор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-6985</wp:posOffset>
                </wp:positionV>
                <wp:extent cx="0" cy="38227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55pt" to="243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105410</wp:posOffset>
                </wp:positionV>
                <wp:extent cx="2305050" cy="590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документар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(или)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8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документар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(или)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-63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05pt" to="243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372110</wp:posOffset>
                </wp:positionV>
                <wp:extent cx="2305050" cy="5905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результатам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яе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29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результатам провер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яе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3575</wp:posOffset>
                </wp:positionH>
                <wp:positionV relativeFrom="paragraph">
                  <wp:posOffset>1369060</wp:posOffset>
                </wp:positionV>
                <wp:extent cx="23050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07.8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05pt" to="243pt,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 проведения проверок пр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и муниципального лесного контроля и надзо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ри проведении внеплановых провер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7875</wp:posOffset>
                </wp:positionH>
                <wp:positionV relativeFrom="paragraph">
                  <wp:posOffset>60325</wp:posOffset>
                </wp:positionV>
                <wp:extent cx="2077085" cy="4965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планов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39.1pt;mso-wrap-distance-left:9.05pt;mso-wrap-distance-right:9.05pt;mso-wrap-distance-top:0pt;mso-wrap-distance-bottom:0pt;margin-top:4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pt" to="189pt,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8890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pt" to="297pt,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0575</wp:posOffset>
                </wp:positionH>
                <wp:positionV relativeFrom="paragraph">
                  <wp:posOffset>92075</wp:posOffset>
                </wp:positionV>
                <wp:extent cx="1988185" cy="4762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5pt;height:37.5pt;mso-wrap-distance-left:9.05pt;mso-wrap-distance-right:9.05pt;mso-wrap-distance-top:0pt;mso-wrap-distance-bottom:0pt;margin-top:7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9475</wp:posOffset>
                </wp:positionH>
                <wp:positionV relativeFrom="paragraph">
                  <wp:posOffset>92075</wp:posOffset>
                </wp:positionV>
                <wp:extent cx="1988185" cy="4762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5pt;height:37.5pt;mso-wrap-distance-left:9.05pt;mso-wrap-distance-right:9.05pt;mso-wrap-distance-top:0pt;mso-wrap-distance-bottom:0pt;margin-top:7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pt" to="189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pt" to="297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0675</wp:posOffset>
                </wp:positionH>
                <wp:positionV relativeFrom="paragraph">
                  <wp:posOffset>53975</wp:posOffset>
                </wp:positionV>
                <wp:extent cx="2990850" cy="10420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ы поселения о проведении проверки по муниципальному лесному контролю и надзо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2.05pt;mso-wrap-distance-left:9.05pt;mso-wrap-distance-right:9.05pt;mso-wrap-distance-top:0pt;mso-wrap-distance-bottom:0pt;margin-top:4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ы поселения о проведении проверки по муниципальному лесному контролю и надз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6985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5pt" to="162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6985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5pt" to="306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343535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0.5pt" to="99pt,30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577850</wp:posOffset>
                </wp:positionV>
                <wp:extent cx="0" cy="22860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.5pt" to="99pt,2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577850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5.5pt" to="369pt,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126365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9.5pt" to="306pt,1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26365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9.5pt" to="432pt,1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</wp:posOffset>
                </wp:positionH>
                <wp:positionV relativeFrom="paragraph">
                  <wp:posOffset>111125</wp:posOffset>
                </wp:positionV>
                <wp:extent cx="2305050" cy="4762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внеплановой документар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8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внеплановой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5175</wp:posOffset>
                </wp:positionH>
                <wp:positionV relativeFrom="paragraph">
                  <wp:posOffset>111125</wp:posOffset>
                </wp:positionV>
                <wp:extent cx="2762250" cy="4762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ление о согласовании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8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ление о согласовании прове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175</wp:posOffset>
                </wp:positionH>
                <wp:positionV relativeFrom="paragraph">
                  <wp:posOffset>911225</wp:posOffset>
                </wp:positionV>
                <wp:extent cx="2762250" cy="3619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прокур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71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 прокур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0775</wp:posOffset>
                </wp:positionH>
                <wp:positionV relativeFrom="paragraph">
                  <wp:posOffset>10160</wp:posOffset>
                </wp:positionV>
                <wp:extent cx="1847850" cy="7048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согласовании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пл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0.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согласовании прове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план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8175</wp:posOffset>
                </wp:positionH>
                <wp:positionV relativeFrom="paragraph">
                  <wp:posOffset>10160</wp:posOffset>
                </wp:positionV>
                <wp:extent cx="1619250" cy="7048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 отказе в согласов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я внепл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0.8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 отказе в согласова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я внеплан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21285</wp:posOffset>
                </wp:positionV>
                <wp:extent cx="0" cy="5715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55pt" to="261pt,5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99060</wp:posOffset>
                </wp:positionV>
                <wp:extent cx="1847850" cy="5905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внепл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7.8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внеплан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075</wp:posOffset>
                </wp:positionH>
                <wp:positionV relativeFrom="paragraph">
                  <wp:posOffset>99060</wp:posOffset>
                </wp:positionV>
                <wp:extent cx="1733550" cy="5905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результатам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яе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результатам провер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яе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5715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5pt" to="197.95pt,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075</wp:posOffset>
                </wp:positionH>
                <wp:positionV relativeFrom="paragraph">
                  <wp:posOffset>105410</wp:posOffset>
                </wp:positionV>
                <wp:extent cx="1733550" cy="5905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8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17.1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4:59:00Z</dcterms:created>
  <dc:creator>USER</dc:creator>
  <dc:description/>
  <cp:keywords/>
  <dc:language>en-US</dc:language>
  <cp:lastModifiedBy>USER</cp:lastModifiedBy>
  <dcterms:modified xsi:type="dcterms:W3CDTF">2013-03-07T05:17:00Z</dcterms:modified>
  <cp:revision>3</cp:revision>
  <dc:subject/>
  <dc:title/>
</cp:coreProperties>
</file>