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БОЛЬШЕГРИВСКОГО ГОРОДСКОГО   ПОСЕЛЕНИЯ           НОВОВАРШАВСКОГО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08.2010    №  4-па                                                            р.п. Большегрив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┌ </w:t>
      </w:r>
      <w:r>
        <w:rPr>
          <w:sz w:val="28"/>
          <w:szCs w:val="28"/>
        </w:rPr>
        <w:t>Об утверждении  правил  подготовки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сударственного контроля (надзора)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ганами  муниципального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жегодных  планов проведения плановых проверок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юридических лиц и индивидуальных предпринимателей 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 9 Федерального закона  « О защите прав  юридических лиц и индивидуальных предпринимателей при осуществлении  государственного контроля (надзора) и муниципального контроля, Устава Большегри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Утвердить прилагаемые Правила  подготовки  органами 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 Признать  утратившим силу Постановление Правительства  Российской Федерации от 28 октября 2009 г. № 847 «Об утверждении Положения о направлении органами государственного контроля(надзора) и муниципального контроля в органы прокуратуры проектов ежегодных планов проведения плановых проверок юридических лиц и индивидуальных предпринимателей, а также формы и содержания сводного плана  проведения  плановых проверок юридических и индивидуальных предпринимател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обрание законодательства Российской Федерации, 2009 № 44, ст.524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А.А.Як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льшегривского город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от 24.08.2010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Прави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и органами государственного контроля (надзора)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ами  муниципального контроля ежегодных  планов проведения плановых проверок юридических лиц и индивидуальных предпринима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стоящие правила  устанавливают  порядок подготовки  органами  государственного контроля (надзора) и органами  муниципального контроля ежегодных  планов проведения  плановых проверок  юридических лиц и индивидуальных предпринимателей (далее - ежегодные планы,  их согласования и представления в органы  прокуратуры, а также типовую форму ежегодного план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Ежегодные планы  разрабатывают следующие органы  государственного контроля (надзора) и органы муниципального контро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 федеральные органы исполнительной власти (их территориальные органы), уполномоченные на осуществление  федерального  государственного контроля (надзора) в соответствующих сферах 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органы исполнительной власти субъектов Российской Федерации, уполномоченные на осуществление  регионального государственного контроля (надзора) в соответствующих сферах деятельности на  территориях субъектов  Российской Федерации в части  осуществления полномочий Российской Федерации, переданных  субъектам Российской Федерации, а также в части осуществления  полномочий субъектов 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 органы местного самоуправления,  уполномоченные на осуществление муниципального контроля в соответствующих сферах деятельности на территориях  муниципальных образ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При разработке ежегодных планов  органами  территориальными  органами  федеральных органов  исполнительной власти, органами исполнительной  власти субъектов  Российской Федерации  и органами  местного самоуправления, уполномоченными на осуществление государственного контроля (надзора) и муниципального контроля, предусматрива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 включение  плановых проверок юридических лиц и индивидуальных предпринимателей в проект ежегодного плана по основаниям и на условиях, которые установлены частями 8-9.1 статьи 9 Федерального  закона «О защите прав юридических лиц и индивидуальных предпринимателей при осуществлении государственного контроля (Надзора ) и муниципального контроля» ( далее  - Федеральный закон), а также  федеральными законами, определяющими особенности организации и проведения  плановых проверок в отдельных сферах государственного контроля (надзор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 определение юридических лиц и индивидуальных предпринимателей, плановые проверки которых включаются в проект  ежегодного плана, с учетом оценки результатов проводимых за последние  3 года внеплановых проверок лиц, анализа  состояния соблюдения ими обязательных требований законодательства  Российской Федерации, субъектов Российской Федерации или требований, установленных муниципальными правовыми актами,   а также оценки потенциального риска причинения вреда, связанного с осуществлением  юридическим лицом или индивидуальным  предпринимателем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 согласование с другими заинтересованными  органами, указанными в пункте 2  настоящих  Правил,  проведения плановых проверок юридических лиц и индивидуальных предпринимателей в случае,  если осуществление плановых проверок намечается совместно с указанными  орга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  составление проекта ежегодного  плана по форме, предусмотренной приложением к настоящим Правил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)  направление проекта  ежегодного плана до 1 сентября 2010 года предшествующего  году  проведения плановых проверок,  для рассмотрения в орган прокуратуры по месту нахождения юридических лиц и индивидуальных предпринимателей, в отношении которых планируется  проведение плановых провер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)  доработка  проекта ежегодного плана с учетом предложений органа  прокуратуры, поступивших  по результатам рассмотрения  указанного проекта в соответствии с частью 6.1 статьи 9  Федерального закона, и его утверждение руководителем соответствующего органа, указанного в абзаце первом настоящего пун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Ежегодный план на бумажном носителе ( с приложением копии в электронном виде) направляется до 1 ноября 2010 года, предшествующего году проведения плановых проверок, в соответствующий орган прокуратуры заказным почтовым  отправлением с уведомлением о вручении либо в форме электронного документа,  подписанного электронный  цифровой подпис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Ежегодный план, разрабатываемый федеральным органом исполнительной власти,  уполномоченным на осуществление федерального  государственного контроля (надзора) в соответствующих сферах деятельности, включает сведения утвержденных ежегодных планов территориальных органов  указанного федерального органа исполнительной  власти о проведении  плановых проверок юридических лиц и индивидуальных предпринимателей на территории субъектов Российской Федерации и федеральных окру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Ежегодные планы размещаются на официальных сайтах органов, указанных в пункте 2 настоящих  Правил, в сети Интернет, за исключением сведений ежегодных планов, распространение  которых ограничено или запрещено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Внесении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, прекращением юридическим лицам или индивидуальным предпринимателем деятельности, подлежащей плановой проверке, а также с наступлением обстоятельств непреодолимой си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сение изменений в ежегодный план осуществляется в порядке, предусмотренном пунктом 3 настоящих Прав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едения о внесенных в ежегодный план изменениях направляются в 10-дневный  срок со дня их  внесения в соответствующий орган прокуратуры на бумажном носителе ( с приложением копии в  электронном виде)  заказным  почтовым  отправлением с уведомлением о вручении  либо в форме электронного документа,  подписанного электронной цифровой подписью,  а также размещаются на официальном сайте в сети Интернет в порядке, предусмотренном пунктом 6  настоящих Прав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Большегривского городского </w:t>
      </w:r>
    </w:p>
    <w:p>
      <w:pPr>
        <w:pStyle w:val="Normal"/>
        <w:jc w:val="right"/>
        <w:rPr/>
      </w:pPr>
      <w:r>
        <w:rPr/>
        <w:t xml:space="preserve">Поселения от 24.08.2010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Типовая  форма </w:t>
      </w:r>
    </w:p>
    <w:p>
      <w:pPr>
        <w:pStyle w:val="Normal"/>
        <w:jc w:val="center"/>
        <w:rPr/>
      </w:pPr>
      <w:r>
        <w:rPr/>
        <w:t xml:space="preserve">Ежегодного плана проведения  плановых проверок юридических </w:t>
      </w:r>
    </w:p>
    <w:p>
      <w:pPr>
        <w:pStyle w:val="Normal"/>
        <w:jc w:val="center"/>
        <w:rPr/>
      </w:pPr>
      <w:r>
        <w:rPr/>
        <w:t>лиц и индивидуальных  предпринимателей</w:t>
      </w:r>
    </w:p>
    <w:p>
      <w:pPr>
        <w:pStyle w:val="Normal"/>
        <w:jc w:val="center"/>
        <w:rPr/>
      </w:pPr>
      <w:r>
        <w:rPr/>
        <w:t>__________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(наименование органа государственного контроля (надзора), муниципального контро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Глава Большегривского</w:t>
      </w:r>
    </w:p>
    <w:p>
      <w:pPr>
        <w:pStyle w:val="Normal"/>
        <w:jc w:val="right"/>
        <w:rPr/>
      </w:pPr>
      <w:r>
        <w:rPr/>
        <w:t>городского поселения</w:t>
      </w:r>
    </w:p>
    <w:p>
      <w:pPr>
        <w:pStyle w:val="Normal"/>
        <w:jc w:val="right"/>
        <w:rPr/>
      </w:pPr>
      <w:r>
        <w:rPr/>
        <w:t>____________ А.А.Якуб</w:t>
      </w:r>
    </w:p>
    <w:p>
      <w:pPr>
        <w:pStyle w:val="Normal"/>
        <w:jc w:val="right"/>
        <w:rPr/>
      </w:pPr>
      <w:r>
        <w:rPr/>
        <w:t>от ____________ 2010 г. М.П.</w:t>
      </w:r>
    </w:p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  <w:t>Проведения проверок юридических лиц</w:t>
      </w:r>
    </w:p>
    <w:p>
      <w:pPr>
        <w:pStyle w:val="Normal"/>
        <w:jc w:val="center"/>
        <w:rPr/>
      </w:pPr>
      <w:r>
        <w:rPr/>
        <w:t>и индивидуальных предпринимателей</w:t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1620"/>
        <w:gridCol w:w="900"/>
        <w:gridCol w:w="1080"/>
        <w:gridCol w:w="1260"/>
        <w:gridCol w:w="1260"/>
        <w:gridCol w:w="540"/>
        <w:gridCol w:w="1440"/>
        <w:gridCol w:w="720"/>
        <w:gridCol w:w="1260"/>
        <w:gridCol w:w="540"/>
        <w:gridCol w:w="1080"/>
        <w:gridCol w:w="720"/>
        <w:gridCol w:w="720"/>
        <w:gridCol w:w="540"/>
        <w:gridCol w:w="900"/>
      </w:tblGrid>
      <w:tr>
        <w:trPr>
          <w:trHeight w:val="7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ого лиц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ЮЛ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 индивидуа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 предприним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П), деятель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орого подлежи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е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 фактическ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я деятель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ы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(ОГРН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дентификационны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 налого  плательщ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Н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я проверки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проведение проверк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чала проведения проверки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ровед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ой  провер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я проверки (документальная, выездная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пана (государственного контроля (надзора) органа муниципального контроля осущестляющего проверк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а государственного контроля (надзора), органа муниципального контроля,  с которым проверка проводится совместно</w:t>
            </w:r>
          </w:p>
        </w:tc>
      </w:tr>
      <w:tr>
        <w:trPr>
          <w:trHeight w:val="32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 Российск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ы, ном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 государственной регистрации ЮЛ, И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 окончания последней  прове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чала  осуществления ЮЛ, ИП предпринимательской деятельности в соответствии с представленным уведомлением  о начале  предпринимательской деятельнос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х час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МСП и МКП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0:59:00Z</dcterms:created>
  <dc:creator>USER</dc:creator>
  <dc:description/>
  <cp:keywords/>
  <dc:language>en-US</dc:language>
  <cp:lastModifiedBy>USER</cp:lastModifiedBy>
  <dcterms:modified xsi:type="dcterms:W3CDTF">2011-09-06T07:56:00Z</dcterms:modified>
  <cp:revision>5</cp:revision>
  <dc:subject/>
  <dc:title/>
</cp:coreProperties>
</file>