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ЕГРИВСКОГО ГОРОДСКОГО ПОСЕЛЕНИЯ                                                    НОВОВАРША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15.10.2010    №  17-п                                                            р.п. Большегри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роверке достовер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лноты сведений, представляемых граждан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тендующими на замещение должностей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ы, и муниципальными служащими в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гри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варша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казом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Федеральным законом «О муниципальной службе в Российской Федерации», Уставом Большегривского городского поселения, </w:t>
      </w:r>
      <w:r>
        <w:rPr>
          <w:spacing w:val="46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в Администрации Большегривского городского поселения Нововарш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Нововаршав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ского поселения   О.И.Дон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Л.Я. Прид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к постановлению Главы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5.10.2010 № 17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в Администрации Большегривского городского поселения Нововаршавск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 представляем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ражданами, претендующими на замещение должностей муниципальной службы в Администрации Большегривского городского поселения Нововаршавского муниципального района Омской области (далее – граждан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униципальными служащими в Администрации Большегривского городского поселения Нововаршавского муниципального района Омской области (далее – муниципальные служащи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Администрацию Большегривского городского поселения Нововаршавского муниципального района Омской области (далее – муниципальная служба) в соответствии с нормативными правовыми актами Российской Федерации (далее – сведения, представляемые гражданам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соблюдения муниципальными служащими ограничений и запр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Проверка, предусмотренная подпунктами «б», «в»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оверка, предусмотренная пунктом 1 настоящего Положения, осуществляется по решению представителя нанимателя (работодател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Решение о проверк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шении о проверке указывается лицо, которому поручается осуществление проверки (далее – лицо, осуществляющее проверк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Основанием для проверки является письменно оформлен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) о представлении гражданином или муниципальным служащим недостоверных или неполных сведений, представляемых им в соответствии с подпунктами «а», «б» пункта 1 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 несоблюдении муниципальным служащим ограничений, запр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Информация, предусмотренная пунктом 5 настоящего Положения, может быть представле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авоохранительными и налоговыми орган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Общественной палатой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Информация анонимного характера не может служить основанием для провер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Проверка осуществляется в срок, не превышающий 60 дней со дня принятия решения о проверке. Срок проверки может быть продлен представителем нанимателя до 90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9. Проверка может проводиться лицом, осуществляющим проверку, самостоятельно либо путем направления запроса о проведении оперативно-розыскных мероприятий в соответствии с пунктом 7 части второй статьи 7 Федерального закона «Об оперативно-розыскной деятельно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Лицо, осуществляющее проверку, вправ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направлять в установленном порядке запрос в органы прокуратуры Российской Федерации, иные федеральные государственные органы (кроме государственных органов, уполномоченных на осуществление оперативно- ро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 (далее – государственные органы), в общественные объединения и иные организации (далее –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яемых гражданином; о соблюдении муниципальным служащим ограничений, запр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1. В запросе, предусмотренном подпунктом «г» пункта 10 настоящего Положения,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фамилия, имя, отчество, дата и место рождения, место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достоверность и полнота сведений о доходах, об имуществе и обязательствах имущественного характера которых проверяются, гражданина, представившего иные сведения, полнота и достоверность которых проверяются, либо муниципального служащего, в отношении которого проверяются сведения о соблюдении им ограничений, запр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) другие необходимы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редставитель нанимателя (работодатель), принявший решение о проверке,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) уведомление в письменной форме гражданина или муниципального служащего о начале в отношении его проверки и разъяснение ему содержания подпункта «б» настоящего пункта - в течение 2 рабочих дней со дня принятия решения о провер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роведение в случае обращения гражданина или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ограничений, запретов подлежат проверке, - в течение 7 рабочих дней со дня обращения гражданина или муниципального служащего, а при наличии уважительной причины - в срок, согласованный с гражданином или муниципальным служащи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Гражданин или муниципальный служащий вправ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по вопросам и обстоятельствам, возникающим в ходе проверки, а также по результатам провер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обращаться к лицу, осуществляющему проверку, с подлежащим удовлетворению ходатайством о проведении с ним беседы по вопросам и обстоятельствам, возникающим в ходе провер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Пояснения, указанные в пункте 13 настоящего Положения, приобщаются к материалам провер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По окончании проверки лицо, осуществляющее проверку, составляет заключение о результатах проверки, с которым обязано ознакомить гражданина или муниципального служащего, в отношении которого осуществлялась проверка, с соблюдением законодательства Российской Федерации о государственной тай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 Лицо, осуществляющее проверку, представляет представителю нанимателя (работодателю) заключение о результатах провер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 Сведения о результатах проверки предоставляются представителем нанимателя (работодателем)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Омской области, предоставившим информацию, явившуюся основанием для осуществл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едоставлении сведений указанным организациям уведомляется гражданин или муниципальный служащий, в отношении которых осуществлялась провер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 При установлении в ходе проверки обстоятельств, свидетельствующих о представлении муниципальным служащим недостоверных или неполных сведений, предусмотренных подпунктом «а» пункта 1 настоящего Положения, материалы проверки представляются в соответствующую комиссию по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 Материалы проверки хранятся в течение 3 лет со дня ее окончания, после чего передаются в архи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11:00Z</dcterms:created>
  <dc:creator>User</dc:creator>
  <dc:description/>
  <cp:keywords/>
  <dc:language>en-US</dc:language>
  <cp:lastModifiedBy>USER</cp:lastModifiedBy>
  <cp:lastPrinted>2010-10-28T17:53:00Z</cp:lastPrinted>
  <dcterms:modified xsi:type="dcterms:W3CDTF">2010-10-28T10:53:00Z</dcterms:modified>
  <cp:revision>6</cp:revision>
  <dc:subject/>
  <dc:title>ГЛАВА</dc:title>
</cp:coreProperties>
</file>