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ОВАРШАВСКИЙ МУНИЦИПАЛЬНЫЙ РАЙОН ОМ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_______________ГОРОДСКОГО (СЕЛЬСКОГО)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СТАНОВЛЕНИЕ от______2009г.№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ПРИЛЕГАЮЩИХ ТЕРРИТОРИЯХ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</w:t>
      </w:r>
    </w:p>
    <w:p>
      <w:pPr>
        <w:pStyle w:val="Normal"/>
        <w:ind w:firstLine="720"/>
        <w:jc w:val="both"/>
        <w:rPr/>
      </w:pPr>
      <w:r>
        <w:rPr/>
        <w:t>Руководствуясь Федеральными законами «О государственном регулировании производства и оборота этилового спирта, алкогольной и спиртосодержащей продукции», «Об общих принципах организации местного самоуправления в Российской Федерации», Законом Омской области «О государственном регулировании розничной продажи алкогольной продукции на территории Омской области», Уставом Нововаршавского муниципального района Омской области постановляю:</w:t>
      </w:r>
    </w:p>
    <w:p>
      <w:pPr>
        <w:pStyle w:val="Normal"/>
        <w:ind w:firstLine="720"/>
        <w:jc w:val="both"/>
        <w:rPr/>
      </w:pPr>
      <w:r>
        <w:rPr/>
        <w:t>1.</w:t>
      </w:r>
      <w:r>
        <w:rPr>
          <w:b/>
        </w:rPr>
        <w:t>Утвердить</w:t>
      </w:r>
      <w:r>
        <w:rPr/>
        <w:t xml:space="preserve"> Перечень мест массового скопления граждан и мест нахождения источников повышенной опасности, на прилегающих территориях к которым не допускается розничная продажа алкогольной продукции с содержанием этилового спирта более 15 процентов объема готовой продукции (далее-прилегающие территории) согласно приложению №1 к настоящему постановлению.</w:t>
      </w:r>
    </w:p>
    <w:p>
      <w:pPr>
        <w:pStyle w:val="Normal"/>
        <w:ind w:firstLine="720"/>
        <w:jc w:val="both"/>
        <w:rPr/>
      </w:pPr>
      <w:r>
        <w:rPr/>
        <w:t xml:space="preserve">2.  Прилегающими территориями признаются территории на расстоянии до 100 метров включительно от мест массового скопления граждан, указанных в пункте 2 приложения №1 к настоящему постановлению, и на расстоянии до 50 метров включительно от мест  массового скопления граждан и мест нахождения источников повышенной опасности (далее - объекты), указанных в пунктах </w:t>
      </w:r>
      <w:r>
        <w:rPr>
          <w:color w:val="FF0000"/>
        </w:rPr>
        <w:t>1-2, 4-11</w:t>
      </w:r>
      <w:r>
        <w:rPr/>
        <w:t xml:space="preserve"> приложения №1 к настоящему постановлению.</w:t>
      </w:r>
    </w:p>
    <w:p>
      <w:pPr>
        <w:pStyle w:val="Normal"/>
        <w:ind w:firstLine="720"/>
        <w:jc w:val="both"/>
        <w:rPr/>
      </w:pPr>
      <w:r>
        <w:rPr/>
        <w:t>Для населенных пунктов _________, _________, ________, на территории которых имеется один объект торговли прилегающие территории определяются в границах земельных участков объектов.</w:t>
      </w:r>
    </w:p>
    <w:p>
      <w:pPr>
        <w:pStyle w:val="Normal"/>
        <w:ind w:firstLine="720"/>
        <w:jc w:val="both"/>
        <w:rPr/>
      </w:pPr>
      <w:r>
        <w:rPr/>
        <w:t>Прилегающие территории не должны выходить за пределы (границы) установленного в соответствии с правилами землепользования и застройки микрорайона, квартала, в пределах которого расположен объект торговли.</w:t>
      </w:r>
    </w:p>
    <w:p>
      <w:pPr>
        <w:pStyle w:val="Normal"/>
        <w:ind w:firstLine="720"/>
        <w:jc w:val="both"/>
        <w:rPr/>
      </w:pPr>
      <w:r>
        <w:rPr/>
        <w:t>Расстояние для определения прилегающих территорий рассчитывается с учетом сложившейся застройки населенного пункта и кратчайшей пешеходной доступности по тротуарам, пешеходным дорожкам, аллеям, пешеходным переходам, а при их отсутствии – обочинам и краям проезжей части дорог, согласно Правилам дорожного движения Российской Федерации от предназначенных для посетителей входных дверей объектов, указанных в пунктах 1-8, 11 приложения №1 к настоящему постановлению, либо от предназначенного для посетителей входа на территорию объектов, указанных в пунктах  13-14 приложения №1 к настоящему постановлению, до предназначенных для посетителей входных дверей объектов торговли.</w:t>
      </w:r>
    </w:p>
    <w:p>
      <w:pPr>
        <w:pStyle w:val="Normal"/>
        <w:ind w:firstLine="720"/>
        <w:jc w:val="both"/>
        <w:rPr/>
      </w:pPr>
      <w:r>
        <w:rPr/>
        <w:t>В случае если объект торговли находиться в изолированном помещении внутри здания или строения (торгового центра, торгового комплекса), при расчете расстояния для определения прилегающих территорий учитывается расстояние внутри здания или строения.</w:t>
      </w:r>
    </w:p>
    <w:p>
      <w:pPr>
        <w:pStyle w:val="Normal"/>
        <w:ind w:firstLine="720"/>
        <w:jc w:val="both"/>
        <w:rPr/>
      </w:pPr>
      <w:r>
        <w:rPr/>
        <w:t>3. Утвердить прилегающие территории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 согласно приложению №2 к настоящему постановлению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остановления оставляю за собой (или: возложить на (Ф.И.О.))</w:t>
      </w:r>
    </w:p>
    <w:p>
      <w:pPr>
        <w:pStyle w:val="Normal"/>
        <w:jc w:val="both"/>
        <w:rPr/>
      </w:pPr>
      <w:r>
        <w:rPr/>
        <w:t>Глава _____________городского (сельского) поселения                               _______________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20"/>
        <w:jc w:val="right"/>
        <w:rPr/>
      </w:pPr>
      <w:r>
        <w:rPr/>
        <w:t xml:space="preserve">  </w:t>
      </w:r>
      <w:r>
        <w:rPr/>
        <w:t>Приложение №1</w:t>
      </w:r>
    </w:p>
    <w:p>
      <w:pPr>
        <w:pStyle w:val="Normal"/>
        <w:ind w:firstLine="720"/>
        <w:jc w:val="right"/>
        <w:rPr/>
      </w:pPr>
      <w:r>
        <w:rPr/>
        <w:t>к Постановлению</w:t>
      </w:r>
    </w:p>
    <w:p>
      <w:pPr>
        <w:pStyle w:val="Normal"/>
        <w:ind w:firstLine="720"/>
        <w:jc w:val="right"/>
        <w:rPr/>
      </w:pPr>
      <w:r>
        <w:rPr/>
        <w:t>Администрации __________ городского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(сельского) поселения</w:t>
      </w:r>
    </w:p>
    <w:p>
      <w:pPr>
        <w:pStyle w:val="Normal"/>
        <w:ind w:firstLine="720"/>
        <w:jc w:val="right"/>
        <w:rPr/>
      </w:pPr>
      <w:r>
        <w:rPr/>
        <w:t>от_________2009г. №_____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ЕРЕЧЕНЬ</w:t>
      </w:r>
    </w:p>
    <w:p>
      <w:pPr>
        <w:pStyle w:val="Normal"/>
        <w:ind w:firstLine="720"/>
        <w:jc w:val="center"/>
        <w:rPr/>
      </w:pPr>
      <w:r>
        <w:rPr/>
        <w:t xml:space="preserve">мест массового скопления граждан и мест нахождения источников повышенной опасности, на прилегающих территориях к которым не допускается розничная продажа алкогольной продукции с содержанием этилового спирта более 15 процентов объема готовой продукции </w:t>
      </w:r>
    </w:p>
    <w:p>
      <w:pPr>
        <w:pStyle w:val="Normal"/>
        <w:ind w:firstLine="720"/>
        <w:jc w:val="both"/>
        <w:rPr/>
      </w:pPr>
      <w:r>
        <w:rPr/>
        <w:t>1.Железнодорожные вокзалы и железнодорожные станции.</w:t>
      </w:r>
    </w:p>
    <w:p>
      <w:pPr>
        <w:pStyle w:val="Normal"/>
        <w:ind w:firstLine="720"/>
        <w:jc w:val="both"/>
        <w:rPr/>
      </w:pPr>
      <w:r>
        <w:rPr/>
        <w:t>2.Автовокзалы и автостанции.</w:t>
      </w:r>
    </w:p>
    <w:p>
      <w:pPr>
        <w:pStyle w:val="Normal"/>
        <w:ind w:firstLine="720"/>
        <w:jc w:val="both"/>
        <w:rPr/>
      </w:pPr>
      <w:r>
        <w:rPr/>
        <w:t>3.Детские организации (образовательные организации дошкольные, общеобразовательные, начального и среднего профессионального образования, специальные (коррекционные) для обучающихся, воспитанников с ограниченными возможностями здоровья, для детей-сирот и детей, оставшихся без попечения родителей (законных представителей), дополнительного образования детей, их филиалы и подразделения, за исключением непосредственно не осуществляющих образовательный процесс, детские библиотеки, детские театры, детско-юношеские спортивные школы).</w:t>
      </w:r>
    </w:p>
    <w:p>
      <w:pPr>
        <w:pStyle w:val="Normal"/>
        <w:ind w:firstLine="720"/>
        <w:jc w:val="both"/>
        <w:rPr/>
      </w:pPr>
      <w:r>
        <w:rPr/>
        <w:t>4.Образовательные организации высшего профессионального образования, их филиалы и подразделения, за исключением непосредственно не осуществляющих образовательный процесс либо специализирующихся исключительно на дополнительном образовании для взрослых.</w:t>
      </w:r>
    </w:p>
    <w:p>
      <w:pPr>
        <w:pStyle w:val="Normal"/>
        <w:ind w:firstLine="720"/>
        <w:jc w:val="both"/>
        <w:rPr/>
      </w:pPr>
      <w:r>
        <w:rPr/>
        <w:t>5.Отделения медицинских организаций, оказывающие стационарную медицинскую помощь.</w:t>
      </w:r>
    </w:p>
    <w:p>
      <w:pPr>
        <w:pStyle w:val="Normal"/>
        <w:ind w:firstLine="720"/>
        <w:jc w:val="both"/>
        <w:rPr/>
      </w:pPr>
      <w:r>
        <w:rPr/>
        <w:t>6.Оптовые продовольственные рынки.</w:t>
      </w:r>
    </w:p>
    <w:p>
      <w:pPr>
        <w:pStyle w:val="Normal"/>
        <w:ind w:firstLine="720"/>
        <w:jc w:val="both"/>
        <w:rPr/>
      </w:pPr>
      <w:r>
        <w:rPr/>
        <w:t>7.Объекты военного назначения.</w:t>
      </w:r>
    </w:p>
    <w:p>
      <w:pPr>
        <w:pStyle w:val="Normal"/>
        <w:ind w:firstLine="720"/>
        <w:jc w:val="both"/>
        <w:rPr/>
      </w:pPr>
      <w:r>
        <w:rPr/>
        <w:t>8.Культовые здания и сооружения.</w:t>
      </w:r>
    </w:p>
    <w:p>
      <w:pPr>
        <w:pStyle w:val="Normal"/>
        <w:ind w:firstLine="720"/>
        <w:jc w:val="both"/>
        <w:rPr/>
      </w:pPr>
      <w:r>
        <w:rPr/>
        <w:t>9.Места проведения массовых публичных мероприятий, в том числе культурно-просветительских, театрально-зрелищных, спортивных, рекламных, а также массовых гуляний, шествий, демонстраций, митингов, пикетирования - на время проведения.</w:t>
      </w:r>
    </w:p>
    <w:p>
      <w:pPr>
        <w:pStyle w:val="Normal"/>
        <w:ind w:firstLine="720"/>
        <w:jc w:val="both"/>
        <w:rPr/>
      </w:pPr>
      <w:r>
        <w:rPr/>
        <w:t>10.Автозаправочные станции.</w:t>
      </w:r>
    </w:p>
    <w:p>
      <w:pPr>
        <w:pStyle w:val="Normal"/>
        <w:ind w:firstLine="720"/>
        <w:jc w:val="both"/>
        <w:rPr/>
      </w:pPr>
      <w:r>
        <w:rPr/>
        <w:t xml:space="preserve">11. Иные места, предусмотренные федеральным законодательством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 Постановлению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Администрации___________ городского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(сельского) посе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_________2009 г. №______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>Прилегающие территории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 на территории ______________городского (сельского) поселения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u w:val="single"/>
        </w:rPr>
      </w:pPr>
      <w:r>
        <w:rPr/>
        <w:t>Населенный пункт 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83"/>
        <w:gridCol w:w="1976"/>
        <w:gridCol w:w="1891"/>
        <w:gridCol w:w="1428"/>
        <w:gridCol w:w="162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Тип объек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Расстояние, м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Границы прилегающей территории к объекту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организа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редняя школа №3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.______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 Ленина от д.22 до д34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21 до д.3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 1 Линия от д.1 до д.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4 до д.1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равочные стан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 №816 ООО «ОПРС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______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1 Ленина, 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1Линия от д.38 до д.46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.41 до д.4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ЛЬШЕГРИВСКОГО ГОРОДСКОГО ПОСЕЛЕНИЯ                                                    НОВОВАРША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01. 12.2009    № 14                                                                р.п. Большегри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┌</w:t>
      </w:r>
      <w:r>
        <w:rPr>
          <w:sz w:val="28"/>
          <w:szCs w:val="28"/>
        </w:rPr>
        <w:t>Об утверждении перечня прилег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й к местам  массового ско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 и местам  нахождения источни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ышенной   опасности, на которых не допуск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ничная продажа алкогольн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содержанием этилового спирта 15 процен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а готовой продукции┐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-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и законами «О государственном регулировании производства и оборота этилового спирта, алкогольной и спиртосодержащей продукции», «Об общих принципах организации местного самоуправления в Российской Федерации», Законом Омской области «О государственном регулировании розничной продажи алкогольной продукции на территории Омской области», Уставом Большегривского городского поселения</w:t>
      </w:r>
      <w:r>
        <w:rPr>
          <w:b/>
          <w:sz w:val="28"/>
          <w:szCs w:val="28"/>
        </w:rPr>
        <w:t>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Утвердить Перечень </w:t>
      </w:r>
      <w:r>
        <w:rPr>
          <w:sz w:val="28"/>
          <w:szCs w:val="28"/>
        </w:rPr>
        <w:t>мест массового скопления граждан и мест нахождения источников повышенной опасности, на прилегающих территориях к которым не допускается розничная продажа алкогольной продукции с содержанием этилового спирта более 15 процентов объема готовой продукции  согласно приложению №1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легающими территориями признаются территории на расстоянии до 100 метров включительно от мест массового скопления граждан, указанных в пункте 2 приложения №1 к настоящему постановлению, и на расстоянии до 50 метров включительно от мест  массового скопления граждан и мест нахождения источников повышенной опасности, указанных в пунктах 1-2, 3-9 приложения №1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населенных пунктов  на территории которых имеется один объект торговли прилегающие территории определяются в границах земельных участков объ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егающие территории не должны выходить за пределы (границы) установленного в соответствии с правилами землепользования и застройки микрорайона, квартала, в пределах которого расположен объект торгов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тояние для определения прилегающих территорий рассчитывается с учетом сложившейся застройки населенного пункта и кратчайшей пешеходной доступности по тротуарам, пешеходным дорожкам, аллеям, пешеходным переходам, а при их отсутствии – обочинам и краям проезжей части дорог, согласно Правилам дорожного движения Российской Федерации от предназначенных для посетителей входных дверей объектов, указанных в пунктах 1-8, 9 приложения №1 к настоящему постановлению, либо от предназначенного для посетителей входа на территорию объектов, до предназначенных для посетителей входных дверей объектов торгов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бъект торговли находиться в изолированном помещении внутри здания или строения (торгового центра, торгового комплекса), при расчете расстояния для определения прилегающих территорий учитывается расстояние внутри здания или стро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Утвердить прилегающие территории</w:t>
      </w:r>
      <w:r>
        <w:rPr>
          <w:sz w:val="28"/>
          <w:szCs w:val="28"/>
        </w:rPr>
        <w:t xml:space="preserve">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 согласно приложению №2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№  39 от 01.12.2008 г. Главы Большегривского городского поселения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 Постановление вступает в силу с 6 декабря 2009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газете «Нововаршавский муниципальный  вестник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главу городского поселения  А.А.Як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городского поселения                                                 О.И.Донцова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</w:t>
      </w:r>
      <w:r>
        <w:rPr/>
        <w:t>Приложение №1</w:t>
      </w:r>
    </w:p>
    <w:p>
      <w:pPr>
        <w:pStyle w:val="Normal"/>
        <w:ind w:firstLine="720"/>
        <w:jc w:val="right"/>
        <w:rPr/>
      </w:pPr>
      <w:r>
        <w:rPr/>
        <w:t>к Постановлению Главы</w:t>
      </w:r>
    </w:p>
    <w:p>
      <w:pPr>
        <w:pStyle w:val="Normal"/>
        <w:ind w:firstLine="720"/>
        <w:jc w:val="right"/>
        <w:rPr/>
      </w:pPr>
      <w:r>
        <w:rPr/>
        <w:t>Большегривского городского поселения</w:t>
      </w:r>
    </w:p>
    <w:p>
      <w:pPr>
        <w:pStyle w:val="Normal"/>
        <w:ind w:firstLine="720"/>
        <w:jc w:val="right"/>
        <w:rPr/>
      </w:pPr>
      <w:r>
        <w:rPr/>
        <w:t xml:space="preserve">от 01 декабря 2009 г. № 14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ест массового скопления граждан и мест нахождения источников повышенной опасности, на прилегающих территориях к которым не допускается розничная продажа алкогольной продукции с содержанием этилового спирта более 15 процентов объема готовой продук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Железнодорожные вокзалы и железнодорожные ста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Детские организации (Муниципальное  дошкольное образовательное учреждение «Большегривский детский сад», Муниципальное образовательное учреждение «Большегривская средняя общеобразовательная школа»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тделения медицинских организаций, оказывающие стационарную медицинскую помощь. (НУЗ ОКБ, Большегривская амбулатория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Оптовые продовольственные рын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Объекты военного на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Культовые здания и сооружения. (Приход Архангела Михаил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Места проведения массовых публичных мероприятий, в том числе культурно-просветительских, театрально-зрелищных, спортивных, рекламных, а также массовых гуляний, шествий, демонстраций, митингов, пикетирования - на время проведения.(ДК»Большегривский, площадь перед ДК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Автозаправочные стан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Иные места, предусмотренные федеральным законодательством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</w:t>
      </w:r>
      <w:r>
        <w:rPr/>
        <w:t>Приложение №2</w:t>
      </w:r>
    </w:p>
    <w:p>
      <w:pPr>
        <w:pStyle w:val="Normal"/>
        <w:ind w:firstLine="720"/>
        <w:jc w:val="right"/>
        <w:rPr/>
      </w:pPr>
      <w:r>
        <w:rPr/>
        <w:t>к Постановлению Главы</w:t>
      </w:r>
    </w:p>
    <w:p>
      <w:pPr>
        <w:pStyle w:val="Normal"/>
        <w:ind w:firstLine="720"/>
        <w:jc w:val="right"/>
        <w:rPr/>
      </w:pPr>
      <w:r>
        <w:rPr/>
        <w:t>Большегривского городского поселения</w:t>
      </w:r>
    </w:p>
    <w:p>
      <w:pPr>
        <w:pStyle w:val="Normal"/>
        <w:ind w:firstLine="720"/>
        <w:jc w:val="right"/>
        <w:rPr/>
      </w:pPr>
      <w:r>
        <w:rPr/>
        <w:t xml:space="preserve">от 01 декабря 2009 г. № 14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егающие территории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 на территории Большегривского городского поселения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044"/>
        <w:gridCol w:w="2134"/>
        <w:gridCol w:w="1382"/>
        <w:gridCol w:w="1501"/>
        <w:gridCol w:w="170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бъек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, 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прилегающей территории к объекту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организации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редняя шко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 15 ООО «Партне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ул. Ленина от д.6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ул. Гагарина 21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ДОУ «Детский сад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 15 ООО «Партне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ул. Ленина от д.6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ул. Гагарина 2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просветительное учрежде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«Большегривско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 15 ООО «Партне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 1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4:39:00Z</dcterms:created>
  <dc:creator>Мария</dc:creator>
  <dc:description/>
  <cp:keywords/>
  <dc:language>en-US</dc:language>
  <cp:lastModifiedBy>USER</cp:lastModifiedBy>
  <cp:lastPrinted>2009-11-29T12:39:00Z</cp:lastPrinted>
  <dcterms:modified xsi:type="dcterms:W3CDTF">2009-12-04T10:45:00Z</dcterms:modified>
  <cp:revision>20</cp:revision>
  <dc:subject/>
  <dc:title/>
</cp:coreProperties>
</file>