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right="605" w:hanging="0"/>
        <w:jc w:val="center"/>
        <w:rPr>
          <w:rFonts w:ascii="Times New Roman" w:hAnsi="Times New Roman" w:cs="Times New Roman"/>
          <w:b/>
          <w:b/>
          <w:bC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4"/>
          <w:sz w:val="32"/>
          <w:szCs w:val="32"/>
        </w:rPr>
        <w:t>ГЛАВА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0"/>
        <w:ind w:right="605" w:hanging="0"/>
        <w:jc w:val="center"/>
        <w:rPr/>
      </w:pPr>
      <w:r>
        <w:rPr>
          <w:rFonts w:cs="Times New Roman" w:ascii="Times New Roman" w:hAnsi="Times New Roman"/>
          <w:b/>
          <w:bCs/>
          <w:spacing w:val="-14"/>
          <w:sz w:val="32"/>
          <w:szCs w:val="32"/>
        </w:rPr>
        <w:t xml:space="preserve">БОЛЬШЕГРИВСКОГО  ГОРОДСКОГО ПОСЕЛЕНИЯ                           </w:t>
      </w:r>
      <w:r>
        <w:rPr>
          <w:rFonts w:cs="Times New Roman" w:ascii="Times New Roman" w:hAnsi="Times New Roman"/>
          <w:b/>
          <w:bCs/>
          <w:spacing w:val="-18"/>
          <w:sz w:val="32"/>
          <w:szCs w:val="32"/>
        </w:rPr>
        <w:t xml:space="preserve">НОВОВАРШАВСКОГО МУНИЦИПАЛЬНОГО РАЙОНА  </w:t>
      </w:r>
      <w:r>
        <w:rPr>
          <w:rFonts w:cs="Times New Roman" w:ascii="Times New Roman" w:hAnsi="Times New Roman"/>
          <w:b/>
          <w:bCs/>
          <w:spacing w:val="-16"/>
          <w:sz w:val="32"/>
          <w:szCs w:val="32"/>
        </w:rPr>
        <w:t>ОМ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0"/>
        <w:ind w:right="605" w:hanging="0"/>
        <w:jc w:val="center"/>
        <w:rPr>
          <w:rFonts w:ascii="Times New Roman" w:hAnsi="Times New Roman" w:cs="Times New Roman"/>
          <w:b/>
          <w:b/>
          <w:bCs/>
          <w:spacing w:val="-16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6"/>
          <w:sz w:val="36"/>
          <w:szCs w:val="36"/>
        </w:rPr>
        <w:t>ПОСТАНОВЛЕИЕ</w:t>
      </w:r>
    </w:p>
    <w:p>
      <w:pPr>
        <w:pStyle w:val="Normal"/>
        <w:tabs>
          <w:tab w:val="clear" w:pos="708"/>
          <w:tab w:val="left" w:pos="2694" w:leader="none"/>
          <w:tab w:val="center" w:pos="48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124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 ноября 2006 г. № 29                                         р.п. Большегривско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 об </w:t>
      </w:r>
    </w:p>
    <w:p>
      <w:pPr>
        <w:pStyle w:val="Normal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м  пункте  охраны  порядка </w:t>
      </w:r>
    </w:p>
    <w:p>
      <w:pPr>
        <w:pStyle w:val="Normal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ета профилактики.</w:t>
      </w:r>
    </w:p>
    <w:p>
      <w:pPr>
        <w:pStyle w:val="Normal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привлечения  к участию в охране  общественного порядка  и профилактики правонарушений, руководствуясь  Постановлением  Главы  Администрации  (Губернатора) Омской области от 23 июля 1998 года № 290-п «О 75-летиии создания  в системе МВД Российской Федерации  службы  участковых  инспекторов  милиции»</w:t>
      </w:r>
    </w:p>
    <w:p>
      <w:pPr>
        <w:pStyle w:val="Normal"/>
        <w:ind w:right="2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общественный пункт  охраны поряд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 Положение об общественном пункте охраны поряд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вет профилактики общественного пункта охраны порядк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А.А.Якуб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гривского городского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14.11.2006 г. № 29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м пункте охраны порядка (ОПОП) Большегрив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ественные пункты охраны порядка (ОПОП) создаются для объединения усилий народных дружин, товарищеских судов, домовых и квартальных комитетов, КТОСов, СТК, общественных инспекций по делам несовершеннолетних, других органов общественной самодеятельности населения и трудовых коллективов в работе по охране общественного порядка и профилактике правонарушений на закрепленной за ними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Для обеспечения согласованной деятельности органов общественной самодеятельности населения и трудовых коллективов, представленных в общественном пункте охраны порядка, создается совет профилактики общественного пункта охраны по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ы общественной самодеятельности, представленные в общественном пункте охраны порядка, сохраняют свою организационную самодеятельность, действуя в пределах установленной компете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сударственные органы и должностные лица  оказывают всемерное содействие и помощь в совете профилактики общественных пунктов в их деятельности по охране общественного порядка и профилактике право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бщественном пункте охраны порядка создаются необходимые                                                                                      условия для работы участковым инспекторам милиции, обслуживающим данную территор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Руководство работой советов профилактики общественных пунктов охраны порядка осуществляет администрация городского поселения, обеспечивает их взаимодействие с государственными органами, общественными организациями, заслушивает отчеты советов, а также сообщения руководителей предприятий, учреждений и организаций, независимо от их форм собственности, по вопросам обеспечения общественного порядка и профилактике право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ы внутренних дел могут обеспечивать общественные пункты охраны порядка инструктивно-методическими пособиями и юридической литературой, могут предоставлять советам профилактики общественных пунктов необходимую для их деятельности информацию о состоянии общественного порядка на территории, закрепленной за данным пунктом. Объем и содержание указанной информации определяются руководителями соответствующих органов внутренни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здание общественных пунктов охраны порядка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ственные пункты охраны порядка создаются и упраздняются решениями администрации городского поселения по предложению общественных организаций, органов общественных самодеятельности и трудовых коллективов. 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ественные пункты охраны порядка создаются: в границах городского поселения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вет профилактики общественного пункта охраны порядка утверждаются администрацией создавшей ОПОП, в составе: председателя, заместителя и членов совета из числа лиц, рекомендованных общественными организациями, органами общественной самодеятельности населения, трудовыми коллективами, а также организациями независимо от их форм собственности. Численный состав совета устанавливается в зависимости от местных условий и объема работы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совета рекомендуются представители народных дружин, домовых, квартальных и городских комитетов, КТОСов, СТК, общественных инспекций по делам несовершеннолетних, других органов общественной самодеятельности населения, трудовых коллективов, наиболее активные участники охраны общественного порядка из числа местных жителей, а также участковые инспектора милиции и иные должностные лица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и порядок деятельности совета профилактики общественного пункта охраны порядка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вет профилактики ОПОП в своей работе руководствуется Конституций Российской Федерации,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Омской области, постановлениями и распоряжениями Губернатора Омской области, решениями органов местного самоуправления, настоящим Положением и осуществляет свою деятельность по следующим основным направлениям: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пособствует в организации работы по пропаганде правовых званий среди населения с привлечением работников органов внутренних дел, прокуратуры и судов, использует другие формы работы для правового воспитания населения;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казывает помощь государственным органам и общественным организациям в профилактике пьянства и наркомании, участвует в проведении мероприятий, связанных с антиалкогольной пропагандой, с контролем за соблюдение правил торговли спиртными напитками, с выявлением случаев самогоноварения и распространением наркотических веществ. Оказывает помощь органам внутренних дел в выявлении лиц злоупотребляющих спиртными напитками, распространяющих и потребляющих наркотики;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рганизует проведение индивидуальной воспитательной работы с правонарушителями, установление над ними шефства народных дружинников, представителей трудовых коллективов и местных жителей оказывает помощь 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иция в проведении  отдельных мероприятий по осуществлению  административного надзора  за лицами, освобожденными  из мест лишения свободы ,  организует досуг для лиц с антиобщественным поведением, нарушающих общественный порядок и совершающих  другие  антиобщественные поступки, на собраниях жильцов и на своих  заседаниях, В необходимых случаях направляет материалы  на правонарушителей  в соответствующие  государственные органы и общественные организации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ует государственным органам  и общественным  организациям в работе  по борьбе  с безнадзорностью и правонарушениями несовершеннолетних, воспитанию детей и подростков;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помощь администрации  городского поселения  домовым комитетам, КТОСам, СТК в проведении  собраний (сходов) жителей для  обсуждения  вопросов  укрепления  общественного  распорядка  и соблюдения  правил  общежития;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 дежурство  членов  совета  в ОПОП для  организации  работы  общественности,  осуществления приема граждан, рассмотрения заявлений  и сообщений   о нарушениях  общественного порядка;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ует перед администрацией  городского поселения соответствующими   государственными  органами, предприятиями, учреждениями и организациями, независимо от форм  собственности, о поощрении  граждан, активно участвующих в работе  по охране  общественного порядка и  профилактике правонарушений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Совет  профилактики общественного  пункта  охраны  порядка рассматривает  вопросам, отнесенные к его  компетенции, на своих  заседаниях.</w:t>
      </w:r>
    </w:p>
    <w:p>
      <w:pPr>
        <w:pStyle w:val="Normal"/>
        <w:ind w:left="-1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аседаниях  Совета  могут  участвовать  представители  государственных  органов и общественных организаций, не  входящих в его состав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а  Совета  профилактики  общественного пункта  охраны  порядка  строится на плановой основе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вет  правомочен принимать  решения при участии в работе  заседания  не менее двух  третей  его членов. Решение принимается  большинством голосов  членов Совета,  участвующих  в заседании. Решения Совета имеют  рекомендательный характер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Материально-техническое обеспечение ОПОП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Обеспечение общественных  пунктов охраны порядка необходимыми помещениями,  телефонной связью, мебелью, инвентарем, наглядными пособиями  может осуществляться предприятиями, учреждениями, организациями,  независимо от форм  собственности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Служебная документация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ОП ведется следующая документация: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иема граждан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 с планом  работы  совета  профилактики, анализ преступлений, совершенных на участке и других  правонарушений, справки о результатах работы ОПОП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 на административный  участок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Совета профилактики (планирование)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оверяющих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лиц, состоящих на  профилактическом учете ( контрольные карточки, накопительные дела, списочные учеты)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и дежурств ОПОП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членов Совета профилактики ОПОП.</w:t>
      </w:r>
    </w:p>
    <w:p>
      <w:pPr>
        <w:pStyle w:val="Normal"/>
        <w:numPr>
          <w:ilvl w:val="0"/>
          <w:numId w:val="1"/>
        </w:numPr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Совета, результаты выполнения  намеченных мероприятий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 профилактики общественного пункта охраны порядка.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чина Л.Я. –глава городского поселения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рнышев А.А. – участковый уполномоченный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усс А.А.- социальный педагог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истовская Т.М.- заведующая отделением ПППСи Д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лстых Е.Н.- специалист по работе с молодежью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рошенко С.П.-член комиссии Совета общественности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ахтиярова О.О.- директор МОУ «Большегривская СОШ»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Большегривского    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 Л.Я.Придчина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  2011 г.</w:t>
      </w:r>
    </w:p>
    <w:p>
      <w:pPr>
        <w:pStyle w:val="Normal"/>
        <w:ind w:left="-1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 работ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вета профилактики общественного пункта охраны порядка на 2011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62"/>
        <w:gridCol w:w="1335"/>
        <w:gridCol w:w="321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 нормативного правового регулирования  профилактики правонаруш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ь пери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 прав несовершеннолетних и профилактическая работа  с неблагополучными семья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ь пери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ПППСиД, комиссия Совета обществен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стреч сотрудников отделения по профилактике правонарушений несовершеннолетних с детьми и родителями из малообеспеченных семей и семей группы риск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комиссии Совета профилактики  общественного пункта охраны поряд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ды по местам, где проживают неблагополучные семьи, семьи рис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раз в месяц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 проведении  спортивно-оздоровительных досуговых мероприят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ий пери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, МОУ «Большегривская СОШ», ДК «Большегривское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ь создание банка  по несовершеннолетним, оказавшимся  в экстремальных ситуациях  и нуждающихся  в социальной защите, регулярно обновля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ь период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, комиссия Совета обществен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ть   обследование  материальных, жилищно-бытовых и социально-культурных условий  по месту жительства, учебы, работы  и досуга несовершеннолетних, состоящих на учете в органах внутренних д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в кварта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, комиссия Совета обществен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комиссии Совета профилактики  общественного пункта охраны поряд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йствие занятости лицам освободившимся  из мест лишения свободы, молодежи и подросткам находящимся в социально опасном по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ь период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на территории  Большегривского городского поселения спортивного оздоровительного палаточного лагеря оснащенного необходимым оборудованием для несовершеннолетних находящихся в социально опасном положен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-июл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 по работе с молодежь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комиссии Совета профилактики  общественного пунк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смотрение  обращений граждан по  коррупционной направленност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комиссии Совета профилактики  общественного пункта охраны поряд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профилактики общественного пункта охраны порядк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 УЧЕТА  ОБРАЩЕНИЙ  ГРАЖДАН  В СОВЕТ ПРОФИЛАКТИКИ ОБЩЕСТВЕННОГО ПУНКТА ОХРАНЫ ПОРЯДКА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Большегривского городского поселения</w:t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ственный за ведение и хранение __________________</w:t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Начат_______________________</w:t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Окончен ____________________</w:t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1"/>
        <w:gridCol w:w="1969"/>
        <w:gridCol w:w="1983"/>
        <w:gridCol w:w="2337"/>
        <w:gridCol w:w="2392"/>
        <w:gridCol w:w="1942"/>
        <w:gridCol w:w="146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емя записи обра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щество ходатай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исполн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роспись в получении материа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межуточ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кончатель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я с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1"/>
        <w:gridCol w:w="1969"/>
        <w:gridCol w:w="1983"/>
        <w:gridCol w:w="2337"/>
        <w:gridCol w:w="2392"/>
        <w:gridCol w:w="1942"/>
        <w:gridCol w:w="146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емя записи обра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щество ходатай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исполн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роспись в получении материа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межуточ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кончатель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я с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1"/>
        <w:gridCol w:w="1969"/>
        <w:gridCol w:w="1983"/>
        <w:gridCol w:w="2337"/>
        <w:gridCol w:w="2392"/>
        <w:gridCol w:w="1942"/>
        <w:gridCol w:w="146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емя записи обра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щество ходатай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исполн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роспись в получении материа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межуточ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кончатель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я с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1"/>
        <w:gridCol w:w="1969"/>
        <w:gridCol w:w="1983"/>
        <w:gridCol w:w="2337"/>
        <w:gridCol w:w="2392"/>
        <w:gridCol w:w="1942"/>
        <w:gridCol w:w="146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ремя записи обра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обращ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щество ходатай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 исполн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роспись в получении материа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межуточ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кончатель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я с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Большегривского городского поселения</w:t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ланы работы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 xml:space="preserve">Совета профилактики общественного пункта охраны порядка </w:t>
      </w:r>
    </w:p>
    <w:p>
      <w:pPr>
        <w:pStyle w:val="Normal"/>
        <w:ind w:left="-180" w:firstLine="90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left="-180" w:firstLine="900"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</w:t>
      </w:r>
      <w:r>
        <w:rPr>
          <w:rFonts w:cs="Times New Roman" w:ascii="Times New Roman" w:hAnsi="Times New Roman"/>
          <w:sz w:val="40"/>
          <w:szCs w:val="40"/>
        </w:rPr>
        <w:t>Начато __________</w:t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</w:t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 Большегри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Общественный пункт охраны порядка.</w:t>
      </w:r>
    </w:p>
    <w:p>
      <w:pPr>
        <w:pStyle w:val="Normal"/>
        <w:ind w:left="-180" w:firstLine="90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                   </w:t>
      </w:r>
      <w:r>
        <w:rPr>
          <w:rFonts w:cs="Times New Roman" w:ascii="Times New Roman" w:hAnsi="Times New Roman"/>
          <w:sz w:val="52"/>
          <w:szCs w:val="52"/>
        </w:rPr>
        <w:t>(ОПОП)</w:t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180" w:firstLine="90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>Начато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0:00Z</dcterms:created>
  <dc:creator>USER</dc:creator>
  <dc:description/>
  <cp:keywords/>
  <dc:language>en-US</dc:language>
  <cp:lastModifiedBy>USER</cp:lastModifiedBy>
  <cp:lastPrinted>2011-05-10T14:46:00Z</cp:lastPrinted>
  <dcterms:modified xsi:type="dcterms:W3CDTF">2011-05-10T07:46:00Z</dcterms:modified>
  <cp:revision>17</cp:revision>
  <dc:subject/>
  <dc:title/>
</cp:coreProperties>
</file>