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08.2010    №  13-п                                                            р.п. Большегри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┌</w:t>
      </w:r>
      <w:r>
        <w:rPr>
          <w:sz w:val="28"/>
          <w:szCs w:val="28"/>
        </w:rPr>
        <w:t xml:space="preserve">Об образовании избирательных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роведения выборов в органы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управления Большегри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Нововарша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а Омской области 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1 статьи  10, пункта 4 статьи 24 Федерального закона «Об  основных гарантиях избирательных прав и права на участие в референдуме граждан Российской Федерации», статьи 5  Закона Омской области  «О выборах в органы местного самоуправления Омской области», руководствуясь решением  Совета депутатов Большегривского городского поселения Нововаршавского муниципального района Омской области  от 12 июля 2010 года № 15 «О назначении  выборов в органы  местного самоуправления Большегривского городского поселения Нововаршавского муниципального района Омской области»,  пунктом 2 статьи 6 Устава Большегривского городского поселения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Для проведения голосования и подсчета голосов избирателей  на выборах  в органы  местного самоуправления Большегривского городского поселения Нововаршавского муниципального района Омской области, по согласованию с Избирательной комиссией Нововаршавского муниципального района, образовать на территории Большегривского городского поселения Нововаршавского  муниципального района Омской области избирательные участ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Избирательный участок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Большегривское, здание ДК «Большегривское» улица Гагарина 14, т.3-22-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ходит: ул. Ленина дом 6,7, 8, 9,11,13,15; Ул. Гагарина дома: 1,3,5,6,7,8,9,10,11,13. Ул. Мира дома: 2,6,8,10, 12,14,16; ул. Строительна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Избирательный участок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Большегривское, здание МОУ «Большегривская СОШ»  улица Гагарина 16, т.3-22-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Железнодорожная; Ул. Ленина дом 2,12, 14, 25, 1 «а»,1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Мира дом 1,3, 18,20,22; Ул. Гагарина дом 19,21; Ул. Степная дома; Ул. Зеленая; Ул. Озе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схему избирательных участков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районной газете «Целинник-Н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А.А.Якуб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08.2010    №  74-р                                                          р.п. Большегри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┌</w:t>
      </w:r>
      <w:r>
        <w:rPr>
          <w:sz w:val="28"/>
          <w:szCs w:val="28"/>
        </w:rPr>
        <w:t>О выделении специальных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азмещения печатных  агитацио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ов 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1 статьи  10, пункта 4 статьи 24 Федерального закона «Об  основных гарантиях избирательных прав и права на участие в референдуме граждан Российской Федерации», статьи 5  Закона Омской области  «О выборах в органы местного самоуправления Омской области», руководствуясь решением  Совета депутатов Большегривского городского поселения Нововаршавского муниципального района Омской области  от 12 июля 2010 года № 15 «О назначении  выборов в органы  местного самоуправления Большегривского городского поселения Нововаршавского муниципального района Омской области»,  пунктом 2 статьи 6 Устава Большегри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ыделить места для размещения печатных агитационных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а объявлений  ДК «Большегрив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а объявлений   Большегривское почтовое отд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а объявлений магазин «Эверест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ка объявлений магазин по ул. Гагарина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аспоряжение в районной газете»Целинник –НВ» («Муниципальном вестник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 настоящего распоряжения возложить на заместителя Главы О.И.Дон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А.А.Як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45:00Z</dcterms:created>
  <dc:creator>USER</dc:creator>
  <dc:description/>
  <cp:keywords/>
  <dc:language>en-US</dc:language>
  <cp:lastModifiedBy>USER</cp:lastModifiedBy>
  <dcterms:modified xsi:type="dcterms:W3CDTF">2010-08-17T04:01:00Z</dcterms:modified>
  <cp:revision>3</cp:revision>
  <dc:subject/>
  <dc:title/>
</cp:coreProperties>
</file>