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jc w:val="center"/>
        <w:rPr/>
      </w:pPr>
      <w:r>
        <w:rPr>
          <w:b/>
          <w:bCs/>
        </w:rPr>
        <w:t>БОЛЬШЕГРИВСКОГО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ВАРША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Cs/>
        </w:rPr>
        <w:t>14.03.</w:t>
      </w:r>
      <w:r>
        <w:rPr/>
        <w:t>2007г.  № 11                                                                                     р.п. Большегривско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рядка привлечения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граждан к выполнению социально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значимых для Большегривского городского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поселения работ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Большегривского городского поселения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влечения граждан к выполнению социально значимых для Большегривского городского поселени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Нововаршавском муниципальном вестник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Администрации Большегривского городского поселения, Донцову О.И.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ольшегривского городского поселения                                             А.А. Якуб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Главы </w:t>
      </w:r>
    </w:p>
    <w:p>
      <w:pPr>
        <w:pStyle w:val="Normal"/>
        <w:widowControl w:val="false"/>
        <w:autoSpaceDE w:val="false"/>
        <w:jc w:val="right"/>
        <w:rPr/>
      </w:pPr>
      <w:r>
        <w:rPr/>
        <w:t>Большегри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4.03.2007 г. N 11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ВЛЕЧЕНИЯ ГРАЖДАН К ВЫПОЛНЕНИЮ СОЦИАЛЬНО ЗНАЧИМЫХ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ЛЯ БОЛЬШЕГРИВСКОГО ГОРОДСКОГО ПОСЕЛЕНИЯ РАБО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привлечения граждан к выполнению социально значимых для Большегривского городского поселения работ (далее - Порядок) разработан в соответствии со статьей 17 Федерального закона "Об общих принципах организации местного самоуправления в Российской Федерации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рядок определяет организацию проведения социально значимых для Большегривского городского поселения работ (далее - социально значимые работы) и условия привлечения и участия в ни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циально значимые работы проводятся в целях решения вопросов местного значения, связанных с жизнеобеспечением жителей р.п.Большегривск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д социально значимыми работами понимается общедоступная трудовая деятельность на добровольной основе, имеющая социально полезную направленность и организуемая в целях решения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 выполнению социально значимых работ могут привлекаться совершеннолетние трудоспособные жители р.п.Большегривское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I. Организация и проведение социально значимых рабо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снованием для проведения социально значимых работ являются соответствующие правовые акты главы Администрации Большегривского городского поселения (далее - правовые акты), в которых определяются виды работ, место и сроки проведения работ. Правовые акты подлежат опубликованию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дминистрация Большегри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ют заявки от жителей р.п. Большегривское на участие в выполнении социально значим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 осуществляют регистрацию участников социально значим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 организуют проведение инструктажа по технике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 осуществляют непосредственный контроль над ходом выполнения социально значим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Информация об итогах проведения социально значимых работ в р.п. Большегривское подлежит опубликованию в средствах массовой информации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II. Примерный перечень социально значимых рабо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мерный перечень социально значимы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частие в предупреждении и ликвидации последствий чрезвычайных ситуаций на территории Администрации Большегривского городского поселения в составе нештатных аварийно-спасательных формир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частие в охране общественного порядка на территории Администрации Большегривского городского поселения в составе добровольных народных дружи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 xml:space="preserve">3) участие в обеспечении первичных мер пожарной безопасности в границах </w:t>
      </w:r>
      <w:r>
        <w:rPr>
          <w:b/>
        </w:rPr>
        <w:t xml:space="preserve">Большегривского городского поселения </w:t>
      </w:r>
      <w:r>
        <w:rPr/>
        <w:t>(дежурство в составе добровольных пожарных друж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олнение мероприятий по охране окружающей среды в границах Большегри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ыполнение мероприятий по благоустройству и озеленению территории Большегривского городского поселения, использованию и охране рощи, расположенной на территории Администрации Большегривского городского поселения, обустройству мест массового отдыха населения Большегри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лагоустройство территорий, прилегающих к жилым домам, подъездов жилых домов, тротуа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адка деревьев, восстановление газонов, парковых зон;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03:00Z</dcterms:created>
  <dc:creator>user</dc:creator>
  <dc:description/>
  <cp:keywords/>
  <dc:language>en-US</dc:language>
  <cp:lastModifiedBy>user</cp:lastModifiedBy>
  <dcterms:modified xsi:type="dcterms:W3CDTF">2007-03-23T11:04:00Z</dcterms:modified>
  <cp:revision>2</cp:revision>
  <dc:subject/>
  <dc:title> </dc:title>
</cp:coreProperties>
</file>