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1.2010    №  1-п                                                               р.п. Большегри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>О плане работ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гри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на 2010 год 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Федеральными Законами  "Об общих принципах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и местного самоуправления в Российской Федерации", Уста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лан работы Администрации Большегривского городского поселения Нововаршавского муниципального Омской области на 2010 год ( план прилагается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обнародовать на территории Большегривского городского поселения на информационном стенде у магазина «Эверест»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Донцову О.И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А.А.Як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ы Большегривского город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от  11.01.2010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Администрации Большегривского городского поселения н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характере обращений граждан          январь   Зам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упивших в адрес Администрации в 2009 г.                        О.И.До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квартирный обход. Перепись скота у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.01.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Месячник оборонно-массовой и спортивной        февраль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ы, посвященной Дню защитника                                   Комитет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ечества на территории городского поселения                    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выборов депутатов       март  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ет Нововаршавского муниципального                           зам.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ессия Совета депутатов                                            март    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благоустройстве и содержании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егривского городского поселения                 апрель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рабочих мест обществ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ременные работ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 мерах пожарной безопасности в весенне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ний период на территории поселения                 апрель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ведение сходов граждан                                      май     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я летнего отдыха, оздор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занятости детей на территории поселения            май        Отделение ППП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и Д, Соц. педаг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ессия Совета депутатов                                         июнь      Председатель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Подготовительные мероприятия к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российской переписи населения                        июнь-    Зам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И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абота по приему граждан по личным вопросам  весь период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оселения, з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 мероприятиях по усилению борьбы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ступностью                                                        Август      Участ.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 мерах пожарной безопасности в осен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ний период на территории поселения             Сентябрь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Учеба переписчиков, учеба инстру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ерепис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Сессия Совета депутатов                                     Сентябрь    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Совет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 подготовке и проведению Дня пожил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ловека                                                                    Октябрь  совет Вете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Организация    и проведение вы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ы городского поселения                                   Октябрь  зам. главы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ведение Всероссийской переписи                    Октябрь  зам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 готовности учреждений соц.культ. б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те в зимних условиях                                 Октябрь  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Директор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Директор Д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одготовка и проведение празднич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огодних мероприятий                                     Декабрь       Глав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иректор 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Комите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де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1.2010    №  6-п                                                               р.п. Большегри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>Утвержденный список 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реждений, предприятий, индивиду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ринимателей 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 Федеральными Законами  "Об общих принципах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и местного самоуправления в Российской Федерации", Уста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гри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список населенного пункта Большегривского городского поселения учреждений,  предприятий, индивидуальных предпринимателей ( приложение 1,2,3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обнародовать на территории Большегривского городского поселения на информационном стенде у магазина «Эверест»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Донцову О.И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Л.Я.Придч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01:00Z</dcterms:created>
  <dc:creator>USER</dc:creator>
  <dc:description/>
  <cp:keywords/>
  <dc:language>en-US</dc:language>
  <cp:lastModifiedBy>USER</cp:lastModifiedBy>
  <cp:lastPrinted>2012-01-05T14:28:00Z</cp:lastPrinted>
  <dcterms:modified xsi:type="dcterms:W3CDTF">2012-01-05T09:27:00Z</dcterms:modified>
  <cp:revision>5</cp:revision>
  <dc:subject/>
  <dc:title/>
</cp:coreProperties>
</file>