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-260985</wp:posOffset>
                </wp:positionV>
                <wp:extent cx="2971800" cy="2889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88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27.55pt;mso-wrap-distance-left:9.05pt;mso-wrap-distance-right:9.05pt;mso-wrap-distance-top:0pt;mso-wrap-distance-bottom:0pt;margin-top:-20.55pt;mso-position-vertical-relative:text;margin-left:-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72390</wp:posOffset>
                </wp:positionV>
                <wp:extent cx="2858135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117pt;mso-wrap-distance-left:9.05pt;mso-wrap-distance-right:9.05pt;mso-wrap-distance-top:0pt;mso-wrap-distance-bottom:0pt;margin-top:5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935" cy="523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АДМИНИСТРАЦИИ</w:t>
      </w:r>
    </w:p>
    <w:p>
      <w:pPr>
        <w:pStyle w:val="Normal"/>
        <w:jc w:val="center"/>
        <w:rPr/>
      </w:pPr>
      <w:r>
        <w:rPr>
          <w:b/>
          <w:bCs/>
        </w:rPr>
        <w:t>БОЛЬШЕГРИВСКОГО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ВАРША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Cs/>
        </w:rPr>
        <w:t>14.03</w:t>
      </w:r>
      <w:r>
        <w:rPr>
          <w:b/>
          <w:bCs/>
        </w:rPr>
        <w:t>.</w:t>
      </w:r>
      <w:r>
        <w:rPr/>
        <w:t>2007г.  № 10                                                                                    р.п. Большегривско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бровольной пожарной друж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bookmarkStart w:id="0" w:name="sub_140109"/>
      <w:bookmarkEnd w:id="0"/>
      <w:r>
        <w:rPr>
          <w:sz w:val="28"/>
          <w:szCs w:val="28"/>
        </w:rPr>
        <w:t xml:space="preserve">В соответствии с Федеральным законом "О пожарной безопасности", ФЗ №131 "Об общих принципах организации местного самоуправления в Российской Федерации", Приказом Министерства внутренних дел Российской Федерации от 2 апреля 2001 года № 390 "О введении в действие Порядка создания подразделений добровольной пожарной охраны и регистрации добровольных пожарных" </w:t>
      </w:r>
      <w:r>
        <w:rPr>
          <w:bCs/>
          <w:sz w:val="28"/>
          <w:szCs w:val="28"/>
        </w:rPr>
        <w:t>в целях привлечения граждан к выполнению на добровольной основе социально значимых работ по обеспечению первичных мер пожарной безопасности на территории Большегривского городского поселения, ПОСТАНОВЛЯЮ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ое Положение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бровольной пожарной дружине </w:t>
      </w:r>
      <w:r>
        <w:rPr>
          <w:rStyle w:val="Postbody1"/>
          <w:rFonts w:cs="Times New Roman" w:ascii="Times New Roman" w:hAnsi="Times New Roman"/>
          <w:b/>
          <w:sz w:val="28"/>
          <w:szCs w:val="28"/>
        </w:rPr>
        <w:t>(далее – ДПД)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Postbody1"/>
          <w:sz w:val="28"/>
          <w:szCs w:val="28"/>
        </w:rPr>
      </w:pPr>
      <w:r>
        <w:rPr>
          <w:sz w:val="28"/>
          <w:szCs w:val="28"/>
        </w:rPr>
        <w:t xml:space="preserve">2. Назначить начальником ДПД </w:t>
      </w:r>
      <w:r>
        <w:rPr>
          <w:bCs/>
          <w:sz w:val="28"/>
          <w:szCs w:val="28"/>
        </w:rPr>
        <w:t xml:space="preserve">Большегривского городского </w:t>
      </w:r>
      <w:r>
        <w:rPr>
          <w:rStyle w:val="Postbody1"/>
          <w:sz w:val="28"/>
          <w:szCs w:val="28"/>
        </w:rPr>
        <w:t>поселения Нововаршавского муниципального района Омской области _______________________________________________.</w:t>
      </w:r>
    </w:p>
    <w:p>
      <w:pPr>
        <w:pStyle w:val="Normal"/>
        <w:ind w:firstLine="708"/>
        <w:jc w:val="both"/>
        <w:rPr/>
      </w:pPr>
      <w:r>
        <w:rPr>
          <w:rStyle w:val="Postbody1"/>
          <w:sz w:val="28"/>
          <w:szCs w:val="28"/>
        </w:rPr>
        <w:t xml:space="preserve">3. Начальнику ДПД  </w:t>
      </w:r>
      <w:r>
        <w:rPr>
          <w:rStyle w:val="Postbody1"/>
          <w:i/>
          <w:sz w:val="28"/>
          <w:szCs w:val="28"/>
        </w:rPr>
        <w:t>_______________________</w:t>
      </w:r>
      <w:r>
        <w:rPr>
          <w:rStyle w:val="Postbody1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Style w:val="Postbody1"/>
          <w:sz w:val="28"/>
          <w:szCs w:val="28"/>
        </w:rPr>
        <w:t xml:space="preserve">3.1. В срок до ___________2007 года подобрать кандидатов на должности членов ДПД </w:t>
      </w:r>
      <w:r>
        <w:rPr>
          <w:bCs/>
          <w:sz w:val="28"/>
          <w:szCs w:val="28"/>
        </w:rPr>
        <w:t xml:space="preserve">Большегривского городского </w:t>
      </w:r>
      <w:r>
        <w:rPr>
          <w:rStyle w:val="Postbody1"/>
          <w:sz w:val="28"/>
          <w:szCs w:val="28"/>
        </w:rPr>
        <w:t>поселения Нововаршав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rStyle w:val="Postbody1"/>
          <w:sz w:val="28"/>
          <w:szCs w:val="28"/>
        </w:rPr>
        <w:t>3.2. </w:t>
      </w:r>
      <w:r>
        <w:rPr>
          <w:sz w:val="28"/>
          <w:szCs w:val="28"/>
        </w:rPr>
        <w:t>Определить место и сигнал для сбора дежурных смен добровольных пожарных.</w:t>
      </w:r>
      <w:r>
        <w:rPr>
          <w:rStyle w:val="Postbody1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bCs/>
          <w:sz w:val="28"/>
          <w:szCs w:val="28"/>
        </w:rPr>
        <w:t xml:space="preserve"> Большегривского городского</w:t>
      </w:r>
      <w:r>
        <w:rPr>
          <w:sz w:val="28"/>
          <w:szCs w:val="28"/>
        </w:rPr>
        <w:t xml:space="preserve"> поселения                                    А.А. Як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firstLine="5040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418" w:leader="none"/>
        </w:tabs>
        <w:ind w:firstLine="5040"/>
        <w:jc w:val="right"/>
        <w:rPr/>
      </w:pPr>
      <w:r>
        <w:rPr/>
        <w:t xml:space="preserve">к Постановлению главы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Большегривского городского</w:t>
      </w:r>
      <w:r>
        <w:rPr/>
        <w:t xml:space="preserve"> поселения</w:t>
      </w:r>
    </w:p>
    <w:p>
      <w:pPr>
        <w:pStyle w:val="Normal"/>
        <w:tabs>
          <w:tab w:val="clear" w:pos="708"/>
          <w:tab w:val="left" w:pos="1418" w:leader="none"/>
        </w:tabs>
        <w:ind w:firstLine="5040"/>
        <w:jc w:val="right"/>
        <w:rPr/>
      </w:pPr>
      <w:r>
        <w:rPr/>
        <w:t>от 14.03.2007 г .№ 10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sz w:val="28"/>
        </w:rPr>
      </w:pPr>
      <w:r>
        <w:rPr>
          <w:sz w:val="28"/>
        </w:rPr>
      </w:r>
      <w:bookmarkStart w:id="1" w:name="sub_140109"/>
      <w:bookmarkStart w:id="2" w:name="sub_140109"/>
      <w:bookmarkEnd w:id="2"/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jc w:val="center"/>
        <w:rPr>
          <w:rStyle w:val="Postbody1"/>
          <w:b/>
          <w:b/>
          <w:sz w:val="28"/>
          <w:szCs w:val="28"/>
        </w:rPr>
      </w:pPr>
      <w:r>
        <w:rPr>
          <w:b w:val="false"/>
        </w:rPr>
        <w:t xml:space="preserve">о добровольной пожарной дружине </w:t>
      </w:r>
      <w:r>
        <w:rPr>
          <w:b w:val="false"/>
          <w:bCs w:val="false"/>
        </w:rPr>
        <w:t>Большегривского городского</w:t>
      </w:r>
    </w:p>
    <w:p>
      <w:pPr>
        <w:pStyle w:val="ConsPlusTitle"/>
        <w:jc w:val="center"/>
        <w:rPr>
          <w:b w:val="false"/>
          <w:b w:val="false"/>
        </w:rPr>
      </w:pPr>
      <w:r>
        <w:rPr>
          <w:rStyle w:val="Postbody1"/>
          <w:b/>
          <w:sz w:val="28"/>
          <w:szCs w:val="28"/>
        </w:rPr>
        <w:t xml:space="preserve">поселения Нововаршавского муниципального района Омской области </w:t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ложение о добровольной пожарной дружине </w:t>
      </w:r>
      <w:r>
        <w:rPr>
          <w:rFonts w:cs="Times New Roman" w:ascii="Times New Roman" w:hAnsi="Times New Roman"/>
          <w:bCs/>
          <w:sz w:val="28"/>
          <w:szCs w:val="28"/>
        </w:rPr>
        <w:t>Большегри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Нововаршавского муниципального района Омской области (далее - Положение), определяет задачи, функции, порядок и условия осуществления деятельности добровольной пожарной друж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ложении применяются следующие основные пон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ая пожарная охрана - форма участия граждан в обеспечении первичных мер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ая пожарная дружина - подразделение добровольной пожарной охраны, комплектуемое добровольными пожарными, не имеющее на вооружении пожарного автомоби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воей деятельности добровольная пожарная дружина руководствуется Конституцией Российской Федерации, Федеральным и Областным законодательством, иными нормативными правовыми актами Омской области, соответствующими муниципальными правовыми актами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разделения добровольной пожарной дружины при осуществлении возложенных на них задач и функций взаимодействуют с другими видами пожарной охраны, осуществляющими свою деятельность на территории Омской области, городских и сельских поселений Нововаршавского муниципального района и организациям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СНОВНЫЕ ЗАДАЧИ И ФУНК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Й ПОЖАРНОЙ ДРУЖИ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ми задачами добровольной пожарной охраны являются участ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осуществлении мероприятий по предупреждению пожа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организации мероприятий по тушению пожаров в начальной их стад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спасении людей и имущества при пожар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 возложенными на нее задачами добровольная пожарная дружина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частвует в мероприятиях, проводимых органами Государственного пожарного надзора, по контролю над соблюдением требований пожарной безопасности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Большегри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Нововаршавского муниципального района Ом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 контроль за исправным состоянием систем и средств противопожарной защиты, включая первичные средства тушения пожаров, и готовностью их к действ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одит разъяснения населению и работникам организаций основных требований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тушение пожаров тушению пожаров в начальной их стадии, оказание помощи иным подразделениям пожарной охраны в тушении пожа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ует дежурство добровольных пожарных в период повышения пожарной 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овышение теоретических знаний и практических навыков добровольных пожарных в области пожарной безопасно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ЛИЧНЫЙ СОСТАВ ДОБРОВОЛЬНОЙ ПОЖАРНОЙ ДРУЖИ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бровольными пожарными могут стать граждане Российской Федерации, проживающие в соответствующем населенном пункте, где создается добровольная пожарная дружина, в возрасте не моложе 18 лет, способные по своим личным, деловым качествам и состоянию здоровья работать в добровольной пожарной охра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раждане для участия в отборе в добровольные пожарные подают Главе Большегривского городского поселения (по согласованию с соответствующим работодателем) письменное заявление с приложением справки о состоянии здоров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й принимается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гражданина в добровольные пожар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ключении гражданина в резерв на прием в добровольные пожарные (при отсутствии потребности на момент подачи заявл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гражданину в приеме в добровольные пожарны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Подготовка добровольных пожарных осуществляется начальником подразделения добровольной пожарной охраны в нерабочее время по программам, согласованным с начальником пожарной части № 46 по охране Нововаршавского муниципального района 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Учет фактического времени участия добровольных пожарных в деятельности подразделения добровольной пожарной охраны, подразделений других видов пожарной охраны, осуществляется руководителем подразделения добровольной пожарной охр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обровольные пожарные могут быть исключены из подразделения добровольной пожарной охраны по следующим осн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бственному желанию согласно письменному зая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вязи с переменой места жительства или места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вязи с невыполнением или ненадлежащим выполнением обязанностей добровольного пожарно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вязи с состоянием здоровья, не позволяющим работать в подразделении добровольной пожарной охра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исключении гражданина из числа добровольных пожарных оформляется распоряжением Главы Большегривского город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принятие гражданина в добровольные пожарные проводится на общих основаниях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УЧАСТИЕ В ТУШЕНИИ ПОЖА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Дежурство добровольных пожарных осуществляется по месту работы (учебы) или месту жительства, а также в подразделениях пожарной охраны в период введения особого противопожарного режима в соответствии с графиком, утвержденным Главой Большегривского городского  поселения по согласованию с начальником пожарной части № 46 по охране Нововаршавского муниципального района 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В населенных пунктах, в которых созданы подразделения добровольной пожарной охраны, определяются место и сигнал для сбора дежурных смен добровольных пожарны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Добровольные пожарные участвуют в тушении пожаров согласно Табелю боевого расчета (обязанностей) членов ДП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 ПРАВА, ОБЯЗАННОСТИ И ОТВЕТСТВЕН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Х ПОЖАРНЫ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обровольные пожарные при выполнении возложенных на них обязанностей имею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носить в Администрацию Большегривского городского поселения и руководству организаций предложения о мерах, направленных на повышение уровня обеспечения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ать от организаций, должностных лиц и граждан необходимую информацию о состоянии пожарной безопасности на территории, обслуживаемой подразделением добровольной пожарной охр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одить проверки наличия и технического состояния первичных средств пожаротушения и противопожарного инвентаря в домовладениях граждан и в организациях, в интересах которых созданы подразделения добровольной пожарной охр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никать при тушении пожаров и проведении связанных с ними первоочередных аварийно-спасательных работ в любое время суток во все производственные и иные помещения (сооружения), куда распространились или могли распространиться опасные факторы пожара, вскрывать в случае необходимости двери, окна и ограждающие констр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ть дежурство в подразделениях Государственной противопожарной службы, других видов пожарной охраны в соответствии с утвержденными графиками при введении особого противопожарного режи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льзоваться средствами связи граждан и организаций для передачи соответствующей информации при тушении пож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льзоваться льготами, установленными для граждан, привлекаемых к выполнению социально значимых для поселе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бязанности добровольных пожарных определяются табелем боевого расчета, в котором указываются их действия в случае пожара и профилактические за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е пожарные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ть, соблюдать и требовать от должностных лиц, работников организаций и граждан соблюдения правил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ладать необходимыми пожарно-техническими знаниями в объеме, предусмотренном программой первоначальной подгот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олнять требования, регламентирующие деятельность добровольных пожарных, знать и выполнять свои обязанности по табелю боевого расч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ивать готовность и исправность пожарной техники, следить за надлежащим состоянием источников противопожарного водоснабжения, пожарно-технического вооружения и инвентаря, первичных средств пожаротушения. Обо всех обнаруженных неисправностях докладывать начальнику дежурной смены, при возможности самому устранять выявленные недоста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получении сообщения о пожаре своевременно прибыть к месту расположения подразделения добровольной пожарной охраны или к месту пожара для участия в его тушении, поставив при этом в известность вышестоящее руководство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вышать свои пожарно-технические знания самостоятельно и путем посещения занятий, предусмотренных программой первоначальной подгот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ести разъяснительную работу среди населения, работников организаций о мерах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ыполнять распоряжения и указания начальника подразделения добровольной пожарной охраны, начальника дежурной смены при выполнении свои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Добровольный пожарный несет ответственность з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выполнение или ненадлежащее выполнение возложенных на него обяза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хранность имущества подразделения добровольной пожарной охр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ред, причиненный имуществу добровольной пожарной охраны при осуществлении деятельности по предупреждению или тушению пожаров, в порядке, установленном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рушение установленного распорядка дня, правил охраны труда и пожарной безопасно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6. ПРАВА И ОБЯЗАННОСТИ НАЧАЛЬНИК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Й ПОЖАРНОЙ ДРУЖИ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чальник подразделения добровольной пожарной охраны при осуществлении возложенных на него обязанностей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лучаях нарушения или невыполнения правил пожарной безопасности гражданами, должностными лицами и работниками организаций составлять докладную записку (рапорт) с последующей передачей в установленном порядке на рассмотрение начальнику пожарной части № 46 по охране Нововаршавского  муниципального района Ом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осить на рассмотрение Главе Большегривского городского поселения, руководителю организации предложения по обеспечению пожарной безопасности населенного пункта, организации и укрепления материально-технической базы подразделения добровольной пожарной охр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ьзовать возможности средств массовой информации, учредителями которых являются органы местного самоуправления поселения, для оповещения и информирования населения о пожар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танавливать время для отдыха добровольных пожарных после окончания боевых действий по тушению пожаров по согласованию с Администрацией Большегривского город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носить предложения в Администрацию Большегривского городского поселения о поощрении добровольных пожарных, отличившихся при тушении пожаров либо внесших значительный вклад в укрепление пожарной безопасности на территории населенного пун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носить предложения руководителям соответствующих организаций о предоставлении добровольным пожарным дополнительного оплачиваемого отпу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чальник подразделения добровольной пожарной охраны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ть руководство подразделением добровольной пожарной охр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ть постоянную боевую готовность пожарной техники, пожарно-технического вооружения, первичных средств пожаротушения, имеющихся на вооружении подразделения добровольной пожарной охр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овывать и проводить занятия по профессиональной подготовке с добровольными пожарны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формировать Главу Большегривского городского поселения, руководителей организаций о состоянии пожарной безопасности на территориях населенных пунктов или в организ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уководить тушением пожара при его возникновении до прибытия подразделений Государственной противопожарной службы или другого вида пожарной охр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казывать практическую помощь в организации и работе дружин юных пожарны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ять контроль над выполнением гражданами, работниками организаций решений Администрации Большегривского городского поселения, руководителей организаций по вопросам пожарной безопасности, предписаний органов Государственного пожарного надзора, правил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 период отсутствия начальника подразделения добровольной пожарной охраны назначается исполняющий его обязанности из числа наиболее подготовленных добровольных пожарных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7. ГАРАНТИИ ПРАВОВОЙ И СОЦИАЛЬНОЙ ЗАЩИ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Х ПОЖАРНЫ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 xml:space="preserve">По распоряжению Главы </w:t>
      </w:r>
      <w:r>
        <w:rPr>
          <w:sz w:val="28"/>
          <w:szCs w:val="28"/>
        </w:rPr>
        <w:t>Большегривского городского поселения</w:t>
      </w:r>
      <w:r>
        <w:rPr>
          <w:color w:val="000000"/>
          <w:sz w:val="28"/>
          <w:szCs w:val="28"/>
        </w:rPr>
        <w:t xml:space="preserve"> могут применяться различные формы стимулирования работы инспекторов за активную работу по профилактике пожаров на территории </w:t>
      </w:r>
      <w:r>
        <w:rPr>
          <w:sz w:val="28"/>
          <w:szCs w:val="28"/>
        </w:rPr>
        <w:t>Большегривского городского посел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 Основными формами стимулирования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награждение ценными подарками ,благодарственными письм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3. Администрацией Большегривского городского поселения могут быть установлены дополнительные правовые и социальные гарантии для добровольных пожарных, а также иные формы стимулирования их деятельности.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ЕГРИВСКОГО ГОРОДСКОГО ПОСЕЛЕНИЯ                                                    НОВОВАРША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 12.2010                         р.п. Большегривское                                     №  22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6379" w:leader="none"/>
        </w:tabs>
        <w:ind w:right="2976" w:hanging="0"/>
        <w:rPr/>
      </w:pPr>
      <w:r>
        <w:rPr>
          <w:sz w:val="28"/>
          <w:szCs w:val="28"/>
        </w:rPr>
        <w:t xml:space="preserve">┌ </w:t>
      </w:r>
      <w:r>
        <w:rPr>
          <w:sz w:val="28"/>
          <w:szCs w:val="28"/>
        </w:rPr>
        <w:t xml:space="preserve">О некоторых вопросах совершения сделок с имуществом, находящимся в собственности </w:t>
      </w:r>
    </w:p>
    <w:p>
      <w:pPr>
        <w:pStyle w:val="Normal"/>
        <w:tabs>
          <w:tab w:val="clear" w:pos="708"/>
          <w:tab w:val="left" w:pos="6379" w:leader="none"/>
        </w:tabs>
        <w:ind w:right="2976" w:hanging="0"/>
        <w:rPr/>
      </w:pPr>
      <w:r>
        <w:rPr>
          <w:sz w:val="28"/>
          <w:szCs w:val="28"/>
        </w:rPr>
        <w:t>Большегривского городского поселения ┐</w:t>
      </w:r>
    </w:p>
    <w:p>
      <w:pPr>
        <w:pStyle w:val="Normal"/>
        <w:tabs>
          <w:tab w:val="clear" w:pos="708"/>
          <w:tab w:val="left" w:pos="3828" w:leader="none"/>
        </w:tabs>
        <w:ind w:right="4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-ФЗ" Об общих принципах организации местного самоуправления в Российской Федерации", Положением об управлении муниципальной собственностью Большегривского городского  поселения Нововаршавского района Омской области, утвержденным Решением Совета Большегривского городского поселения  от 24.03.2006г. № 39, Уставом Большегривского городского поселения постановляю:</w:t>
      </w:r>
    </w:p>
    <w:p>
      <w:pPr>
        <w:pStyle w:val="Normal"/>
        <w:tabs>
          <w:tab w:val="clear" w:pos="708"/>
          <w:tab w:val="left" w:pos="9072" w:leader="none"/>
        </w:tabs>
        <w:ind w:right="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сдаче объектов, находящихся в собственности Большегривского городского поселения, в аренду (приложение N 1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б условиях дачи согласия муниципальным унитарным предприятиям, муниципальным учреждениям на сдачу имущества, находящегося в собственности Большегривского городского поселения, в аренду (приложение N 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передаче имущества, находящегося в собственности Большегривского городского поселения, в безвозмездное пользование (приложение N 3)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ому бухгалтер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Большегривского городского поселения Буданаевой Т.М. </w:t>
      </w:r>
      <w:r>
        <w:rPr>
          <w:rFonts w:cs="Times New Roman" w:ascii="Times New Roman" w:hAnsi="Times New Roman"/>
          <w:sz w:val="28"/>
          <w:szCs w:val="28"/>
        </w:rPr>
        <w:t>в течение месяца со дня вступления в силу постановления разработать и утвердить формы документов, предусмотренных настоящим постановлением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бнародовать настоящее постановление.</w:t>
      </w:r>
    </w:p>
    <w:p>
      <w:pPr>
        <w:pStyle w:val="Normal"/>
        <w:tabs>
          <w:tab w:val="clear" w:pos="708"/>
          <w:tab w:val="left" w:pos="9072" w:leader="none"/>
        </w:tabs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</w:t>
      </w:r>
      <w:r>
        <w:rPr>
          <w:color w:val="000000"/>
          <w:spacing w:val="-1"/>
          <w:sz w:val="28"/>
          <w:szCs w:val="28"/>
        </w:rPr>
        <w:t xml:space="preserve"> главного бухгалтера  Большегривского городского поселения Буданаеву Т.М.</w:t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ского поселения                                                 Л.Я.Придчина</w:t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ского  посел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2.12.2010г.  № 22-п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СДАЧЕ ОБЪЕКТОВ, НАХОДЯЩИХСЯ В СОБСТВЕННОСТ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БОЛЬШЕГРИВСКОГО ГОРОДСКОГО ПОСЕЛЕНИЯ, В АРЕНД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гражданским законодательством, Федеральным законом "Об общих принципах организации местного самоуправления в Российской Федерации"  № 131-ФЗ, Положением об управлении муниципальной собственностью Большегривского городского поселения Нововаршавского муниципального района Омской области и определяет процедуру сдачи в аренду имущества, находящегося в собственности   Большегривского городского поселения (далее - имуществ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распространяется на отношения, возникающие при сдаче в аренду имуще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ходящегося в казне Большегривского городского 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репленного на праве хозяйственного ведения за муниципальными унитарными предприят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репленного на праве оперативного управления за муниципальными учреждениями, приобретенного ими за счет средств, выделенных им по смете, либо приобретенного от осуществления деятельности, приносящей доходы, - в случаях, предусмотренных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не распространяется на отношения при сдаче в аренду земельных участков, участков лесного фонда, водных объектов, находящихся в собственности Большегрив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мущество, закрепленное за муниципальными учреждениями на праве оперативного управления либо приобретенное за счет средств, выделенных им по смете, сдается в аренду в случаях, предусмотренных федеральным законодательством, с согласия Главы Большегривского городского поселения Нововаршавского муниципального района Омской области (при сдаче в аренду недвижимого имущества, а также имущества, не подлежащего отчуждению в соответствии с федеральным и областным законодательством), (при сдаче в аренду движимого имущества) в соответствии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сдаче в аренду имущества, приобретенного муниципальными учреждениями за счет средств, полученных от осуществления деятельности, приносящей доходы, принимается ими самостоя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 владельцами имущества, далее в настоящем Положении понимаются муниципальные унитарные предприятия и муниципальные учреждения, за исключением муниципальных учреждений, которые приобрели имущество за счет средств, полученных ими от осуществления деятельности, приносящей дох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рендодателем имущества, находящегося в казне Большегривского городского  поселения, выступает Администрация Большегривского городского поселения (далее - Администрация), если иное не предусмотрено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одателем имущества, закрепленного на праве хозяйственного ведения или праве оперативного управления за владельцем имущества, выступает Администрация  Большегри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ем имущества, приобретенного муниципальным учреждением за счет средств, полученных от осуществления деятельности, приносящей доходы, выступает соответствующее муниципальное учреж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мущество может передаваться в аренду посредством проведения торгов на право заключения договора аренды имущества. Организаторами торгов на право заключения договора аренды имущества, если иное не предусмотрено федеральным законодательством,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ое учреждение - в случае проведения торгов на право заключения договора аренды имущества, приобретенного за счет средств, полученных от осуществления деятельности, приносящей дохо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дминистрация  Большегривского городского поселения - в иных случа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формление договоров аренды имущества, в том числе приобретенного муниципального учреждения за счет средств, полученных от осуществления деятельности, приносящей доходы, осуществляется с учетом формы типового договора аренды имущества, находящегося в собственности Большегривского городского поселения, утвержденной Главой  Большегри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сдаваемое в аренду, подлежит обязательной оценке в соответствии с федеральным и облас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редства, получаемые в виде арендной платы за сдачу в аренду имущества, находящегося в муниципальной собственности, за исключением налогов и иных обязательных платежей, поступают в местный бюдж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ДОКУМЕНТОВ НА СДАЧУ ИМУЩЕСТВА В АРЕНД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ИСКЛЮЧЕНИЕМ СЛУЧАЕВ ПРОВЕДЕНИЯ ТОРГОВ НА ПРАВО ЗАКЛЮЧЕНИЯ ДОГОВОРА АРЕНДЫ ИМУЩЕ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явка на сдачу имущества в аренду (далее - заявка) подается претендентом по форме, утвержденной Главой Большегривского городского поселения, 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ое учреждение - в случае, если заявка касается имущества, приобретенного им за счет средств, полученных от осуществления деятельности, приносящей дох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ниципальное предприятие - в случае, если заявка касается движимого имущества, закрепленного за ним на праве хозяйственного ве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министрацию Большегривского городского поселения  - в иных случа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явка подается претендентом на индивидуально определенный объект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у претендента информации о наличии имущества Администрация Большегривского городского поселения по обращению претендента предоставляет ему в месячный срок с момента обращ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ю об имуществе, находящемся в казне Большегривского городского  поселения, предлагаемом для сдачи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об имуществе, закрепленном за владельцем имущества, на основе представляемых владельцами перечней объектов имущества, предлагаемых к сдаче в арен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Большегривского городского поселения, муниципальное предприятие, муниципальное учреждение ведут учет поступивших зая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юридических лиц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редительные документы юридического лица (нотариально заверенные копии или копии с отметкой налогового органа о верности коп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о государственной регистрации юридического лица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о о постановке юридического лица на налоговый учет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кумент налогового органа об уплате единого налога на вмененный доход (для лиц, являющихся плательщиком данного налог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кумент обслуживающего банка о наличии с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равка налогового органа о фактическом месте нахождения претенд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окумент об отсутствии задолженности перед бюджетом по налогам и другим обязательным платеж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окумент о назначении руководителя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бщественных объединений, не являющихся юридическими лиц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кумент о создании общественного объединения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 о назначении руководителя общественного объеди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, удостоверяющий личность руководителя общественного объединения (оригинал и коп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ля граждан, осуществляющих предпринимательскую деятельность без образования юридического лиц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кумент, удостоверяющий личность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о государственной регистрации гражданина в качестве индивидуального предпринимателя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о о постановке индивидуального предпринимателя на налоговый учет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кумент налогового органа об уплате единого налога на вмененный доход для лиц, являющихся плательщиком данного нало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кумент об отсутствии задолженности перед бюджетом по налогам и другим обязательным платежам для лиц, не являющихся плательщиками единого налога на вмененный дох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кумент обслуживающего банка о наличии с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ля иных гражд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кумент, удостоверяющий личность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о регистрации гражданина по месту пребывания в случае регистрации гражданина в жилых помещениях, являющихся его местом временного проживания (оригинал и коп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 документов возвращаются претенденту сразу после проведения сравнения с копиями данн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рок рассмотрения заявки с приложенными документами не должен превышать одного месяца со дня поступления документов в Администрацию Большегривского городского поселения, муниципальное предприятие, муниципальное учреждение, за исключением случая, предусмотренного пунктом 14 настоящего Положения. Указанный срок продлевается на время проведения оценки рыночной стоимости имущества, подлежащего передаче в арен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, поданная не по установленной форме и (или) без приложения соответствующих документов, рассмотрению не подлежи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о результатам рассмотрения документов и наличия индивидуально определенного имущества, подлежащего сдаче в аренду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льшегривского город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авливает проект распоряжения Главы Большегривского городского поселения об аренде недвижимого имущества, находящегося в казне Большегривского городского поселения, а также имущества, не подлежащего отчуждению в соответствии с федеральным и област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авливает проект распоряжения Главы Большегривского городского поселения о даче согласия владельцу имущества на сдачу в аренду недвижимого имущества, а также имущества, не подлежащего отчуждению в соответствии с федеральным и област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авливает уведомление об устранении выявленных в ходе рассмотрения заявки 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авливает ответ об отказе в сдаче имущества в аренду претенде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нимает распоряжение о сдаче в аренду движимого имущества, находящегося в казне Большегрив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нимает распоряжение  о даче согласия владельцу имущества на сдачу в аренду движимого имущества (за исключением имущества, закрепленного за муниципальными предприятиями на праве хозяйственного вед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 результатам рассмотрения документов и наличия индивидуально определенного имущества, подлежащего сдаче в аренду, муниципальное унитарное предприятие, муниципальное учрежд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лючает договор аре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авливает уведомление об устранении выявленных в ходе рассмотрения заявки 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авливает ответ об отказе в сдаче имущества в аренду претенде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возврата претенденту документов для устранения выявленных нарушений исчисление срока, указанного в пункте 11 настоящего Положения, начинается заново с момента повторного предоставления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снованиями для отказа в сдаче имущества в аренду претенденту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документально подтвержденных данных о ненадлежащем исполнении претендентом условий ранее заключенных договоров аренды (субаренды)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документально подтвержденных данных о неплатежеспособности претенд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свободного имущества, которое может быть передан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долженность претендента по налогам и другим обязательным платежам в бюдж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мотивированные и документально подтвержденные обстоятель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ОРМЛЕНИЕ ДОГОВОРА АРЕН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снованиями для заключения договора аренды имуществ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оряжение уполномоченных органов исполнительной власти Большегривского городского поселения, указанные в подпунктах 1 - 4 пункта 12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ступившие в законную силу решения с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основания для заключения договора аренды имущества, установленные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дача в аренду объектов культурного наследия (памятников истории и культуры) народов Российской Федерации, находящихся в собственности Большегривского городского поселения, осуществляется в соответствии с федеральным и облас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и заключении договора аренды имущества Администрацией, муниципальным унитарным предприятием, муниципальным учреждением формируется дело, которое хранится в течение трех лет со дня окончания срока действия договора аренды либо его досрочного растор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онтроль за выполнением арендатором условий договора аренды имущества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дминистрацией в случае сдачи в аренду имущества, находящегося в казне Большегривского городского поселения, а также имущества, не подлежащего отчуждению в соответствии с федеральным и област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министрацией совместно с владельцем имущества в случае сдачи в аренду имущества, закрепленного за владельцем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униципальным учреждением в случае сдачи в аренду имущества, приобретенного за счет средств, полученных им от осуществления деятельности, приносящей дох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ОГОВОРА АРЕН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и сдаче в аренду имущества в договоре аренды предусматриваются следующие сроки договора аренд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движимого имуще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и года - в случае необходимости проведения капитального ремонта имущества, затраты на осуществление которого будут зачтены в счет арендной 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ь лет - в случае проведения капитального ремонта имущества за счет средств арендат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ее одного года - в случае заключения договора аренды с претендентом вперв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ижимого имущества - не более одного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ЕНИЕ ДОГОВОРА СУБАРЕН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Договор субаренды заключается в соответствии с требованиями федерального законодательства. Администрация, муниципальное унитарное предприятие, муниципальное учреждение ведут учет заключенных договоров субаренды соответствующе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дача в субаренду недвижимого имущества производится исключительно с согласия Арендо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бязательным условием для дачи Администрацией муниципальным унитарным предприятиям, муниципальным учреждениям разрешения на сдачу арендуемого имущества в субаренду является отсутствие задолженности арендатора по арендной плат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ского посел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2.12.2010г.  № 22-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 УСЛОВИЯХ ДАЧИ СОГЛАСИЯ МУНИЦИПАЛЬНЫМ УНИТАРНЫМ ПРЕДПРИЯТИЯМ, МУНИЦИПАЛЬНЫМ УЧРЕЖДЕНИЯМ НА СДАЧУ ИМУЩЕСТВА,</w:t>
      </w:r>
    </w:p>
    <w:p>
      <w:pPr>
        <w:pStyle w:val="ConsPlusTitle"/>
        <w:widowControl/>
        <w:jc w:val="center"/>
        <w:rPr/>
      </w:pPr>
      <w:r>
        <w:rPr>
          <w:b w:val="false"/>
        </w:rPr>
        <w:t>НАХОДЯЩЕГОСЯ В СОБСТВЕННОСТИ БОЛЬШЕГРИВСКОГО ГОРОДСКОГО ПОСЕЛЕНИЯ, В АРЕНД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гражданским законодательством, Федеральным законом "Об общих принципах организации местного самоуправления в Российской Федерации"  № 131-ФЗ, Положением об управлении муниципальной собственностью Большегривского городского поселения Нововаршавского муниципального района Омской области и определяет процедуру  дачи соглас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ым унитарным предприятиям - на сдачу в аренду недвижимого имущества, закрепленного за ними на праве хозяйственного ведения или оператив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зенным предприятиям - на сдачу в аренду движимого имущества, закрепленного за ними на праве оператив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униципальным учреждениям - на сдачу в аренду имущества, закрепленного на праве оперативного управления либо приобретенного за счет средств, выделенных им по смете, в случаях, предусмотренных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не распространяется на отношения, возникающие при сдаче в аренду имущества, приобретенного муниципальными учреждениями за счет средств, полученных от осуществления деятельности, приносящей дох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ладельцами имущества в настоящем Положении понимаются муниципальные унитарные предприятия, муниципальные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ладельцы имущества ежеквартально, не позднее 15 числа первого месяца квартала, предоставляют в адрес Администрации   перечень объектов имущества,  предлагаемых к сдаче в аренду (далее - перечень объектов имущества), в том числе объектов имущества, требующих капитального ремонта, для получения согласия на сдачу его в арен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объектов имущества содержи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 (представляют все владельцы имуществ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объектов движимого имущества (представляют казенные предприятия и муниципальные учрежд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ечне указывается срок, на который имущество предполагается сдавать в аренду. Форма перечня объектов имущества утверждается правовым актом Главы  Большегри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перечню объектов имущества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составе имущества, сдаваемого в аренду, позволяющая однозначно идентифицировать сдаваемые в аренду объекты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т технического осмотра имущества (с прошитыми, пронумерованными и скрепленными печатью листа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и документов, подтверждающих вещное право владельцев имущества на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технического паспорта, а в случае, если в аренду сдается часть недвижимого имущества (этаж, кабинет, помещение и т.п.), выкопировка (план) объект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чет об оценке рыночной стоимости объекта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экономическое обоснование сдачи имущества в арен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о даче согласия владельцу имущества на сдачу имущества в аренду оформ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форме распоряжения Главы Большегривского городского поселения при сдаче в аренду объектов недвижимого имущества, закрепленных на праве хозяйственного ведения или оперативного управления за владельцами имущества, а также имущества, не подлежащего отчуждению в соответствии с федеральным и област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форме распоряжения Главы Большегривского городского поселения при сдаче в аренду объектов движимого имущества, закрепленных на праве оперативного управления за казенным предприятием, а также закрепленных за муниципальным учреждением на праве оперативного управления либо приобретенных за счет средств, выделенных ему по смете, в случаях, предусмотренных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проекте распоряжения Главы Большегривского городского  поселения о даче согласия владельцу имущества на сдачу в аренду недвижимого имущества указы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е наименование владельц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юридический адрес владельц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 места нахождения недвижимого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ая площадь недвижимого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 недвижимого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ыночная стоимость недвижимого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ок, на который согласуется сдача недвижимого имущества в арен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проекте распоряжения Главы городского поселения о даче согласия владельцу имущества на сдачу в аренду движимого имущества указы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е наименование владельц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юридический адрес владельц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, позволяющие идентифицировать объект движимого имущества, сдаваемого в аренду (заводские номера, номера двигателей, шасси, иных номерных агрегатов, деталей, узлов и механизмов, перечень запасных инструментов и принадлежностей, прочих дополнительных элементов комплектации согласно техническому паспорту, другой технической документации, инструкции по эксплуатации, иные данные и параметр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ыночная стоимость движимого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ок, на который согласуется сдача движимого имущества в арен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дготовка проектов правовых актов, указанных в пункте 5 настоящего Положения, осуществляется Администрацией Большегривского городского поселения в течение 1 месяца со дня получения Администрацией документов, указанных в пунктах 2, 4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соответствия документов, предоставляемых владельцам имущества в Администрацию, требованиям федерального и областного законодательства Администрация возвращает документы владельцу имущества для устранения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снованиями для отказа в даче согласия муниципальным унитарным предприятиям, муниципальным учреждениям на сдачу имущества, находящегося в собственности Большегривского городского поселения поселения, в аренду являются следующие услов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ущество, предлагаемое к сдаче в аренду, составляет более пятидесяти процентов от свободного, не используемого в хозяйственной деятельности владельц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дача имущества в аренду лишает владельца имущества возможности осуществлять деятельность, цели, предмет, виды которой определены его уста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мотивированные осн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ского посел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2.12.2010г.  № 22-п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ПЕРЕДАЧЕ ИМУЩЕСТВА, НАХОДЯЩЕГОСЯ 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ОБСТВЕННО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БОЛЬШЕГРИВСКОГО ГОРОДСКОГО ПОСЕЛЕНИЯ,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В БЕЗВОЗМЕЗДНОЕ ПОЛЬЗОВА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гражданским законодательством, Федеральным законом "Об общих принципах организации местного самоуправления в Российской Федерации"  № 131-ФЗ, Положением об управлении муниципальной собственностью Большегривского городского поселения Нововаршавского муниципального района Омской области и определяет процедуру передачи в безвозмездное пользование имущества, находящегося в собственности Большегривского городского поселения (далее - имуществ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распространяется на отношения, возникающие в случаях передачи в безвозмездное пользова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мущества, находящегося в казне  Большегрив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ущества, закрепленного на праве хозяйственного ведения или праве оперативного управления за муниципальным унитарным предприятием (далее - муниципальное унитарное предприят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ущества, приобретенного муниципальным учреждением за счет средств, полученных ими от осуществления деятельности, приносящей доход (далее - муниципальное учреждение), В данном случае муниципальное учреждение принимает решение о передаче имущества в безвозмездное пользование самостоят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не распространяется на отношения, возникающие при передаче в безвозмездное пользование земельных участков, участков лесного фонда, водных объектов, находящихся в собственности Большегривского городского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судодателем имущества, находящегося в казне Большегривского городского поселения, выступает Администрация Большегривского город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додателем имущества, закрепленного за муниципальным унитарным предприятием или приобретенного муниципальным учреждением за счет средств, полученных им от осуществления деятельности, приносящей доходы, выступает  Администрация, а балансосодержателем соответственно муниципальное унитарное предприятие или муниципальное учреж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мущество может быть передано в безвозмездное пользование, если иное не предусмотрено федеральным закон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ам государственной власти Омской области для осуществления ими свои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ниципальным унитарным предприятиям и муниципальным учрежде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коммерческим организац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ущество, передаваемое в безвозмездное пользование, подлежит обязательной оценке в соответствии с федеральным и областны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ДОКУМЕНТОВ НА ПЕРЕДАЧУ ИМУЩЕ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ЗВОЗМЕЗДНОЕ ПОЛЬЗОВА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явка на передачу имущества, находящегося в казне Большегривского городского  поселения, в безвозмездное пользование подается претендентом в Администрацию Большегривского город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передачу в безвозмездное пользование имущества, закрепленного за муниципальным унитарным предприятием или приобретенного муниципальным учреждением за счет средств, полученных от осуществления деятельности, приносящей доходы, подается претендентом непосредственно муниципальному унитарному предприятию или муниципальному учрежд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явки на передачу имущества в безвозмездное пользование утверждается правовым актом Главы  Большегри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явка может подаваться претендентом на индивидуально определенный объект имущества либо на объект имущества, в отношении которого претендент не располагает информацией о его налич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явки подлежат учету соответственно в Администрации Большегривского  городского поселения, муниципальном унитарном предприятии, муниципальном учреж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тенденты, указанные в подпунктах 3, 4 пункта 4 настоящего Положения, прилагают к заявке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редительные документы (нотариально заверенные копии или копии с обязательным представлением подлинник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идетельство о государственной регистрации (нотариально заверенные копии или копии с обязательным представлением подлинник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идетельство о постановке претендента на налоговый учет (нотариально заверенные копии или копии с обязательным представлением подлинник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 налогового органа об уплате единого налога на вмененный доход для лиц, являющихся плательщиками данного нало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 обслуживающего банка о наличии с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равка налогового органа о фактическом месте нахо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 об отсутствии задолженности перед бюджетом по налогам и другим обязательным платеж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униципальное унитарное предприятие для получения в необходимых случаях согласия Администрации Большегривского городского поселения  на передачу имущества в безвозмездное пользование принимает от претендента документы, указанные в пункте 9 настоящего Положения, и направляет их в Администрацию. К указанным документам при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составе имущества, передаваемого в безвозмездное пользование, позволяющая однозначно идентифицировать передаваемый в безвозмездное пользование объект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т технического осмотра имущества (с прошитыми, пронумерованными и скрепленными печатью листа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и документов, подтверждающих вещное право владельцев имущества на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технического паспорта, а в случае, если в безвозмездное пользование передается часть недвижимого имущества (этаж, кабинет, помещение и т.п.), выкопировка (план) объекта недвижимого имущества, передаваемого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чет об оценке рыночной стоимости объекта имущества, передаваемого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экономическое обоснование передачи имущества в безвозмездное поль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рок рассмотрения документов, поступивших на рассмотрение в Администрации, муниципальное унитарное предприятие или муниципальное учреждение, не должен превышать одного месяца со дня поступления документов. Указанный срок продлевается на время проведения оценки рыночной стоимости соответствующе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лучае несоответствия документов, представляемых претендентом в Администрацию, муниципальное унитарное предприятие или муниципальное учреждение либо муниципальным унитарным предприятием в Администрацию, требованиям федерального и областного законодательства документы возвращаются соответственно претенденту или муниципальному унитарному предприятию для устранения нарушений. Исчисление срока, указанного в пункте 11 настоящего Положения, начинается заново с момента повторного представления документов в Администрацию, муниципальное унитарное предприятие, муниципальное учреж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 результатам рассмотрения заявки и представленных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Большегривского городского поселения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готавливает проект распоряжения Главы Большегривского городского поселения о передаче в безвозмездное пользование недвижимого имущества, находящегося в казне Большегривского городского поселения, а также объектов собственности Большегривского городского поселения не подлежащих отчуждению в соответствии с федеральным и област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готавливает проект распоряжения Главы Большегривского  городского  поселения о даче согласия муниципальному унитарному предприятию на передачу недвижимого имущества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авливает ответ об отказе в передаче имущества в безвозмездное пользование или об отказе в даче согласия муниципальному унитарному предприятию в передаче имущества в безвозмездное пользование претенден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Глава Администрации Большегривского город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нимает распоряжение  о передаче в безвозмездное пользование движимого имущества, находящегося в казне Большегрив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имает распоряжение  о даче согласия казенному предприятию на передачу движимого имущества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униципальное унитарное предприятие, муниципальное учрежд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лючает договор безвозмездного пользования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ывает в заключении договора безвозмездного пользования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снованиями для отказа в передаче имущества в безвозмездное пользование претенденту и в даче согласия муниципальному унитарному предприятию являются следующие услов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тендент не является лицом, указанным в пункте 4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документально подтвержденных данных о ненадлежащем исполнении претендентом условий ранее заключенных договоров аренды (субаренды), безвозмездного пользования, иных договоров, заключенных в отношении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документально подтвержденных данных о неплатежеспособности претенд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сутствие свободного имущества, которое может быть передано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ичие задолженности претендента по налогам и другим обязательным платежам в бюдж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е мотивированные и документально подтвержденные обстоятель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ОРМЛЕНИЕ ДОГОВОРА БЕЗВОЗМЕЗДНОГО ПОЛЬ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снованиями для заключения договора безвозмездного пользования имуществом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оряжения Главы Администрации Большегривского городского поселения, указанные в подпункте 1 пункта 13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ступившее в законную силу решение с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основания для заключения договора аренды имущества, установленные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оговор безвозмездного пользования заключается на неопределен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 заключении договора безвозмездного пользования формируется дело, которое хранится у ссудодателя в течение трех лет со дня окончания срока действия договора безвозмездного пользования либо его досрочного расторжения. В случае, когда ссудодателем имущества выступает муниципальное унитарное предприятие или муниципальное учреждение, копия договора безвозмездного пользования передается  для учета в Администр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Администрация Большегривского городского поселения осуществляет контроль за выполнением ссудополучателем условий договора безвозмездного пользования в случае передачи в безвозмездное пользование имущества, находящегося в казне Большегривского городского 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Postbody1">
    <w:name w:val="postbody1"/>
    <w:basedOn w:val="Style14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34:00Z</dcterms:created>
  <dc:creator>E.V.Voevodin</dc:creator>
  <dc:description/>
  <cp:keywords/>
  <dc:language>en-US</dc:language>
  <cp:lastModifiedBy>Большегривское</cp:lastModifiedBy>
  <cp:lastPrinted>2007-03-23T16:56:00Z</cp:lastPrinted>
  <dcterms:modified xsi:type="dcterms:W3CDTF">2019-11-21T07:47:00Z</dcterms:modified>
  <cp:revision>47</cp:revision>
  <dc:subject/>
  <dc:title/>
</cp:coreProperties>
</file>