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ОЛЬШЕГРИВСКОГО ГОРОДСКОГО ПОСЕЛЕНИЯ                                                    НОВОВАРШАВСКОГО  МУНИЦИПАЛЬНОГО  РАЙОНА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02. 12.2010                         р.п. Большегривское                                     №  22-п         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2976" w:hanging="0"/>
        <w:rPr>
          <w:sz w:val="28"/>
          <w:szCs w:val="28"/>
        </w:rPr>
      </w:pPr>
      <w:r>
        <w:rPr>
          <w:sz w:val="28"/>
          <w:szCs w:val="28"/>
        </w:rPr>
        <w:t xml:space="preserve">┌ </w:t>
      </w:r>
      <w:r>
        <w:rPr>
          <w:sz w:val="28"/>
          <w:szCs w:val="28"/>
        </w:rPr>
        <w:t xml:space="preserve">О некоторых вопросах совершения сделок с </w:t>
      </w:r>
    </w:p>
    <w:p>
      <w:pPr>
        <w:pStyle w:val="Normal"/>
        <w:tabs>
          <w:tab w:val="clear" w:pos="708"/>
          <w:tab w:val="left" w:pos="6379" w:leader="none"/>
        </w:tabs>
        <w:ind w:right="2976" w:hanging="0"/>
        <w:rPr>
          <w:sz w:val="28"/>
          <w:szCs w:val="28"/>
        </w:rPr>
      </w:pPr>
      <w:r>
        <w:rPr>
          <w:sz w:val="28"/>
          <w:szCs w:val="28"/>
        </w:rPr>
        <w:t xml:space="preserve">имуществом, находящимся в собственности </w:t>
      </w:r>
    </w:p>
    <w:p>
      <w:pPr>
        <w:pStyle w:val="Normal"/>
        <w:tabs>
          <w:tab w:val="clear" w:pos="708"/>
          <w:tab w:val="left" w:pos="6379" w:leader="none"/>
        </w:tabs>
        <w:ind w:right="2976" w:hanging="0"/>
        <w:rPr/>
      </w:pPr>
      <w:r>
        <w:rPr>
          <w:sz w:val="28"/>
          <w:szCs w:val="28"/>
        </w:rPr>
        <w:t>Большегривского городского поселения ┐</w:t>
      </w:r>
    </w:p>
    <w:p>
      <w:pPr>
        <w:pStyle w:val="Normal"/>
        <w:tabs>
          <w:tab w:val="clear" w:pos="708"/>
          <w:tab w:val="left" w:pos="3828" w:leader="none"/>
        </w:tabs>
        <w:ind w:right="48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-ФЗ" Об общих принципах организации местного самоуправления в Российской Федерации", Положением об управлении муниципальной собственностью Большегривского городского  поселения Нововаршавского района Омской области, утвержденным Решением Совета Большегривского городского поселения  от 24.03.2006г. № 39, Уставом Большегривского городского поселения постановляю:</w:t>
      </w:r>
    </w:p>
    <w:p>
      <w:pPr>
        <w:pStyle w:val="Normal"/>
        <w:tabs>
          <w:tab w:val="clear" w:pos="708"/>
          <w:tab w:val="left" w:pos="9072" w:leader="none"/>
        </w:tabs>
        <w:ind w:right="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тверд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 сдаче объектов, находящихся в собственности Большегривского городского поселения, в аренду (приложение N 1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б условиях дачи согласия муниципальным унитарным предприятиям, муниципальным учреждениям на сдачу имущества, находящегося в собственности Большегривского городского поселения, в аренду (приложение N 2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 передаче имущества, находящегося в собственности Большегривского городского поселения, в безвозмездное пользование (приложение N 3)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ому бухгалтер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Большегривского городского поселения Буданаевой Т.М. </w:t>
      </w:r>
      <w:r>
        <w:rPr>
          <w:rFonts w:cs="Times New Roman" w:ascii="Times New Roman" w:hAnsi="Times New Roman"/>
          <w:sz w:val="28"/>
          <w:szCs w:val="28"/>
        </w:rPr>
        <w:t>в течение месяца со дня вступления в силу постановления разработать и утвердить формы документов, предусмотренных настоящим постановлением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Обнародовать настоящее постановление.</w:t>
      </w:r>
    </w:p>
    <w:p>
      <w:pPr>
        <w:pStyle w:val="Normal"/>
        <w:tabs>
          <w:tab w:val="clear" w:pos="708"/>
          <w:tab w:val="left" w:pos="9072" w:leader="none"/>
        </w:tabs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</w:t>
      </w:r>
      <w:r>
        <w:rPr>
          <w:color w:val="000000"/>
          <w:spacing w:val="-1"/>
          <w:sz w:val="28"/>
          <w:szCs w:val="28"/>
        </w:rPr>
        <w:t xml:space="preserve"> главного бухгалтера  Большегривского городского поселения Буданаеву Т.М.</w:t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ского поселения                                                 Л.Я.Придчина</w:t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 сельского поселен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2.12.2010г.  № 22-п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ДАЧЕ ОБЪЕКТОВ, НАХОДЯЩИХСЯ В СОБСТВЕННО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ЕГРИВСКОГО ГОРОДСКОГО ПОСЕЛЕНИЯ, В АРЕНДУ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гражданским законодательством, Федеральным законом "Об общих принципах организации местного самоуправления в Российской Федерации"  № 131-ФЗ, Положением об управлении муниципальной собственностью Большегривского городского поселения Нововаршавского муниципального района Омской области и определяет процедуру сдачи в аренду имущества, находящегося в собственности   Большегривского городского поселения (далее - имущество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ложение распространяется на отношения, возникающие при сдаче в аренду имущест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ходящегося в казне Большегривского городского 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репленного на праве хозяйственного ведения за муниципальными унитарными предприят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репленного на праве оперативного управления за муниципальными учреждениями, приобретенного ими за счет средств, выделенных им по смете, либо приобретенного от осуществления деятельности, приносящей доходы, - в случаях, предусмотренных федераль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не распространяется на отношения при сдаче в аренду земельных участков, участков лесного фонда, водных объектов, находящихся в собственности Большегрив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мущество, закрепленное за муниципальными учреждениями на праве оперативного управления либо приобретенное за счет средств, выделенных им по смете, сдается в аренду в случаях, предусмотренных федеральным законодательством, с согласия Главы Большегривского городского поселения Нововаршавского муниципального района Омской области (при сдаче в аренду недвижимого имущества, а также имущества, не подлежащего отчуждению в соответствии с федеральным и областным законодательством), (при сдаче в аренду движимого имущества) в соответствии с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сдаче в аренду имущества, приобретенного муниципальными учреждениями за счет средств, полученных от осуществления деятельности, приносящей доходы, принимается ими самостояте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 владельцами имущества, далее в настоящем Положении понимаются муниципальные унитарные предприятия и муниципальные учреждения, за исключением муниципальных учреждений, которые приобрели имущество за счет средств, полученных ими от осуществления деятельности, приносящей дохо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рендодателем имущества, находящегося в казне Большегривского городского  поселения, выступает Администрация Большегривского городского поселения (далее - Администрация), если иное не предусмотрено федераль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одателем имущества, закрепленного на праве хозяйственного ведения или праве оперативного управления за владельцем имущества, выступает Администрация  Большегри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одателем имущества, приобретенного муниципальным учреждением за счет средств, полученных от осуществления деятельности, приносящей доходы, выступает соответствующее муниципальное учрежд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мущество может передаваться в аренду посредством проведения торгов на право заключения договора аренды имущества. Организаторами торгов на право заключения договора аренды имущества, если иное не предусмотрено федеральным законодательством,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ниципальное учреждение - в случае проведения торгов на право заключения договора аренды имущества, приобретенного за счет средств, полученных от осуществления деятельности, приносящей доход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дминистрация  Большегривского городского поселения - в иных случа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формление договоров аренды имущества, в том числе приобретенного муниципального учреждения за счет средств, полученных от осуществления деятельности, приносящей доходы, осуществляется с учетом формы типового договора аренды имущества, находящегося в собственности Большегривского городского поселения, утвержденной Главой  Большегри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, сдаваемое в аренду, подлежит обязательной оценке в соответствии с федеральным и област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редства, получаемые в виде арендной платы за сдачу в аренду имущества, находящегося в муниципальной собственности, за исключением налогов и иных обязательных платежей, поступают в местный бюдж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ДОКУМЕНТОВ НА СДАЧУ ИМУЩЕСТВА В АРЕНДУ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ИСКЛЮЧЕНИЕМ СЛУЧАЕВ ПРОВЕДЕНИЯ ТОРГОВ НА ПРАВО ЗАКЛЮЧЕНИЯ ДОГОВОРА АРЕНДЫ ИМУЩЕ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явка на сдачу имущества в аренду (далее - заявка) подается претендентом по форме, утвержденной Главой Большегривского городского поселения, 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ниципальное учреждение - в случае, если заявка касается имущества, приобретенного им за счет средств, полученных от осуществления деятельности, приносящей дохо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униципальное предприятие - в случае, если заявка касается движимого имущества, закрепленного за ним на праве хозяйственного ве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дминистрацию Большегривского городского поселения  - в иных случа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явка подается претендентом на индивидуально определенный объект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у претендента информации о наличии имущества Администрация Большегривского городского поселения по обращению претендента предоставляет ему в месячный срок с момента обращ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ацию об имуществе, находящемся в казне Большегривского городского  поселения, предлагаемом для сдачи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ю об имуществе, закрепленном за владельцем имущества, на основе представляемых владельцами перечней объектов имущества, предлагаемых к сдаче в арен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Администрация Большегривского городского поселения, муниципальное предприятие, муниципальное учреждение ведут учет поступивших зая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юридических лиц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редительные документы юридического лица (нотариально заверенные копии или копии с отметкой налогового органа о верности коп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идетельство о государственной регистрации юридического лица (оригинал и 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идетельство о постановке юридического лица на налоговый учет (оригинал и 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кумент налогового органа об уплате единого налога на вмененный доход (для лиц, являющихся плательщиком данного налог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кумент обслуживающего банка о наличии сч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правка налогового органа о фактическом месте нахождения претенд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окумент об отсутствии задолженности перед бюджетом по налогам и другим обязательным платеж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документ о назначении руководителя юридическ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бщественных объединений, не являющихся юридическими лиц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кумент о создании общественного объединения (оригинал и 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кумент о назначении руководителя общественного объеди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, удостоверяющий личность руководителя общественного объединения (оригинал и 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ля граждан, осуществляющих предпринимательскую деятельность без образования юридического лиц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кумент, удостоверяющий личность (оригинал и 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идетельство о государственной регистрации гражданина в качестве индивидуального предпринимателя (оригинал и 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идетельство о постановке индивидуального предпринимателя на налоговый учет (оригинал и 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кумент налогового органа об уплате единого налога на вмененный доход для лиц, являющихся плательщиком данного нало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кумент об отсутствии задолженности перед бюджетом по налогам и другим обязательным платежам для лиц, не являющихся плательщиками единого налога на вмененный дох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окумент обслуживающего банка о наличии сч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ля иных гражд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кумент, удостоверяющий личность (оригинал и 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идетельство о регистрации гражданина по месту пребывания в случае регистрации гражданина в жилых помещениях, являющихся его местом временного проживания (оригинал и коп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 документов возвращаются претенденту сразу после проведения сравнения с копиями данных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рок рассмотрения заявки с приложенными документами не должен превышать одного месяца со дня поступления документов в Администрацию Большегривского городского поселения, муниципальное предприятие, муниципальное учреждение, за исключением случая, предусмотренного пунктом 14 настоящего Положения. Указанный срок продлевается на время проведения оценки рыночной стоимости имущества, подлежащего передаче в арен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, поданная не по установленной форме и (или) без приложения соответствующих документов, рассмотрению не подлежи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о результатам рассмотрения документов и наличия индивидуально определенного имущества, подлежащего сдаче в аренду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ольшегривского город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готавливает проект распоряжения Главы Большегривского городского поселения об аренде недвижимого имущества, находящегося в казне Большегривского городского поселения, а также имущества, не подлежащего отчуждению в соответствии с федеральным и област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авливает проект распоряжения Главы Большегривского городского поселения о даче согласия владельцу имущества на сдачу в аренду недвижимого имущества, а также имущества, не подлежащего отчуждению в соответствии с федеральным и област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авливает уведомление об устранении выявленных в ходе рассмотрения заявки 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авливает ответ об отказе в сдаче имущества в аренду претенден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инимает распоряжение о сдаче в аренду движимого имущества, находящегося в казне Большегривского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инимает распоряжение  о даче согласия владельцу имущества на сдачу в аренду движимого имущества (за исключением имущества, закрепленного за муниципальными предприятиями на праве хозяйственного вед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 результатам рассмотрения документов и наличия индивидуально определенного имущества, подлежащего сдаче в аренду, муниципальное унитарное предприятие, муниципальное учрежд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лючает договор арен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авливает уведомление об устранении выявленных в ходе рассмотрения заявки 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авливает ответ об отказе в сдаче имущества в аренду претенден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случае возврата претенденту документов для устранения выявленных нарушений исчисление срока, указанного в пункте 11 настоящего Положения, начинается заново с момента повторного предоставления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снованиями для отказа в сдаче имущества в аренду претенденту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е документально подтвержденных данных о ненадлежащем исполнении претендентом условий ранее заключенных договоров аренды (субаренды)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е документально подтвержденных данных о неплатежеспособности претенд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ие свободного имущества, которое может быть передан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долженность претендента по налогам и другим обязательным платежам в бюдж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ые мотивированные и документально подтвержденные обстоятель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ФОРМЛЕНИЕ ДОГОВОРА АРЕНД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снованиями для заключения договора аренды имущества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оряжение уполномоченных органов исполнительной власти Большегривского городского поселения, указанные в подпунктах 1 - 4 пункта 12 настояще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ступившие в законную силу решения с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е основания для заключения договора аренды имущества, установленные федераль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дача в аренду объектов культурного наследия (памятников истории и культуры) народов Российской Федерации, находящихся в собственности Большегривского городского поселения, осуществляется в соответствии с федеральным и област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и заключении договора аренды имущества Администрацией, муниципальным унитарным предприятием, муниципальным учреждением формируется дело, которое хранится в течение трех лет со дня окончания срока действия договора аренды либо его досрочного растор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онтроль за выполнением арендатором условий договора аренды имущества осущест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дминистрацией в случае сдачи в аренду имущества, находящегося в казне Большегривского городского поселения, а также имущества, не подлежащего отчуждению в соответствии с федеральным и област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дминистрацией совместно с владельцем имущества в случае сдачи в аренду имущества, закрепленного за владельцем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униципальным учреждением в случае сдачи в аренду имущества, приобретенного за счет средств, полученных им от осуществления деятельности, приносящей дох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ДОГОВОРА АРЕНД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и сдаче в аренду имущества в договоре аренды предусматриваются следующие сроки договора аренд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движимого имуще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и года - в случае необходимости проведения капитального ремонта имущества, затраты на осуществление которого будут зачтены в счет арендной 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ять лет - в случае проведения капитального ремонта имущества за счет средств арендат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ее одного года - в случае заключения договора аренды с претендентом вперв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вижимого имущества - не более одного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ЕНИЕ ДОГОВОРА СУБАРЕНД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Договор субаренды заключается в соответствии с требованиями федерального законодательства. Администрация, муниципальное унитарное предприятие, муниципальное учреждение ведут учет заключенных договоров субаренды соответствующе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дача в субаренду недвижимого имущества производится исключительно с согласия Арендод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бязательным условием для дачи Администрацией муниципальным унитарным предприятиям, муниципальным учреждениям разрешения на сдачу арендуемого имущества в субаренду является отсутствие задолженности арендатора по арендной плат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Главы городского поселен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2.12.2010г.  № 22-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СЛОВИЯХ ДАЧИ СОГЛАСИЯ МУНИЦИПАЛЬНЫМ УНИТАРНЫМ ПРЕДПРИЯТИЯМ, МУНИЦИПАЛЬНЫМ УЧРЕЖДЕНИЯМ НА СДАЧУ ИМУЩЕСТВА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ХОДЯЩЕГОСЯ В СОБСТВЕННОСТИ БОЛЬШЕГРИВСКОГО ГОРОДСКОГО ПОСЕЛЕНИЯ, В АРЕНДУ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гражданским законодательством, Федеральным законом "Об общих принципах организации местного самоуправления в Российской Федерации"  № 131-ФЗ, Положением об управлении муниципальной собственностью Большегривского городского поселения Нововаршавского муниципального района Омской области и определяет процедуру  дачи соглас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ниципальным унитарным предприятиям - на сдачу в аренду недвижимого имущества, закрепленного за ними на праве хозяйственного ведения или оперативного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зенным предприятиям - на сдачу в аренду движимого имущества, закрепленного за ними на праве оперативного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униципальным учреждениям - на сдачу в аренду имущества, закрепленного на праве оперативного управления либо приобретенного за счет средств, выделенных им по смете, в случаях, предусмотренных федераль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не распространяется на отношения, возникающие при сдаче в аренду имущества, приобретенного муниципальными учреждениями за счет средств, полученных от осуществления деятельности, приносящей дох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ладельцами имущества в настоящем Положении понимаются муниципальные унитарные предприятия, муниципальные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ладельцы имущества ежеквартально, не позднее 15 числа первого месяца квартала, предоставляют в адрес Администрации   перечень объектов имущества,  предлагаемых к сдаче в аренду (далее - перечень объектов имущества), в том числе объектов имущества, требующих капитального ремонта, для получения согласия на сдачу его в арен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объектов имущества содержи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объектов недвижимого имущества (представляют все владельцы имуществ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объектов движимого имущества (представляют казенные предприятия и муниципальные учрежден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ечне указывается срок, на который имущество предполагается сдавать в аренду. Форма перечня объектов имущества утверждается правовым актом Главы  Большегри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перечню объектов имущества прилагаются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о составе имущества, сдаваемого в аренду, позволяющая однозначно идентифицировать сдаваемые в аренду объекты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кт технического осмотра имущества (с прошитыми, пронумерованными и скрепленными печатью листам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и документов, подтверждающих вещное право владельцев имущества на имущ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технического паспорта, а в случае, если в аренду сдается часть недвижимого имущества (этаж, кабинет, помещение и т.п.), выкопировка (план) объекта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чет об оценке рыночной стоимости объекта имущества, сдаваемог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экономическое обоснование сдачи имущества в арен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о даче согласия владельцу имущества на сдачу имущества в аренду оформ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форме распоряжения Главы Большегривского городского поселения при сдаче в аренду объектов недвижимого имущества, закрепленных на праве хозяйственного ведения или оперативного управления за владельцами имущества, а также имущества, не подлежащего отчуждению в соответствии с федеральным и област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форме распоряжения Главы Большегривского городского поселения при сдаче в аренду объектов движимого имущества, закрепленных на праве оперативного управления за казенным предприятием, а также закрепленных за муниципальным учреждением на праве оперативного управления либо приобретенных за счет средств, выделенных ему по смете, в случаях, предусмотренных федераль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проекте распоряжения Главы Большегривского городского  поселения о даче согласия владельцу имущества на сдачу в аренду недвижимого имущества указыв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е наименование владельца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юридический адрес владельца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рес места нахождения недвижимого имущества, сдаваемог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щая площадь недвижимого имущества, сдаваемог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став недвижимого имущества, сдаваемог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ыночная стоимость недвижимого имущества, сдаваемог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ок, на который согласуется сдача недвижимого имущества в арен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проекте распоряжения Главы городского поселения о даче согласия владельцу имущества на сдачу в аренду движимого имущества указыв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е наименование владельца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юридический адрес владельца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именование движим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нные, позволяющие идентифицировать объект движимого имущества, сдаваемого в аренду (заводские номера, номера двигателей, шасси, иных номерных агрегатов, деталей, узлов и механизмов, перечень запасных инструментов и принадлежностей, прочих дополнительных элементов комплектации согласно техническому паспорту, другой технической документации, инструкции по эксплуатации, иные данные и параметр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ыночная стоимость движимого имущества, сдаваемог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ок, на который согласуется сдача движимого имущества в арен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дготовка проектов правовых актов, указанных в пункте 5 настоящего Положения, осуществляется Администрацией Большегривского городского поселения в течение 1 месяца со дня получения Администрацией документов, указанных в пунктах 2, 4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несоответствия документов, предоставляемых владельцам имущества в Администрацию, требованиям федерального и областного законодательства Администрация возвращает документы владельцу имущества для устранения нару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снованиями для отказа в даче согласия муниципальным унитарным предприятиям, муниципальным учреждениям на сдачу имущества, находящегося в собственности Большегривского городского поселения поселения, в аренду являются следующие услов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ущество, предлагаемое к сдаче в аренду, составляет более пятидесяти процентов от свободного, не используемого в хозяйственной деятельности владельца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дача имущества в аренду лишает владельца имущества возможности осуществлять деятельность, цели, предмет, виды которой определены его уста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е мотивированные осн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Главы городского поселен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2.12.2010г.  № 22-п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ЕРЕДАЧЕ ИМУЩЕСТВА, НАХОДЯЩЕГОСЯ 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ЕГРИВСКОГО ГОРОДСКОГО ПОСЕ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БЕЗВОЗМЕЗДНОЕ ПОЛЬЗОВА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гражданским законодательством, Федеральным законом "Об общих принципах организации местного самоуправления в Российской Федерации"  № 131-ФЗ, Положением об управлении муниципальной собственностью Большегривского городского поселения Нововаршавского муниципального района Омской области и определяет процедуру передачи в безвозмездное пользование имущества, находящегося в собственности Большегривского городского поселения (далее - имущество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ложение распространяется на отношения, возникающие в случаях передачи в безвозмездное пользовани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мущества, находящегося в казне  Большегривского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ущества, закрепленного на праве хозяйственного ведения или праве оперативного управления за муниципальным унитарным предприятием (далее - муниципальное унитарное предприяти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мущества, приобретенного муниципальным учреждением за счет средств, полученных ими от осуществления деятельности, приносящей доход (далее - муниципальное учреждение), В данном случае муниципальное учреждение принимает решение о передаче имущества в безвозмездное пользование самостоятель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не распространяется на отношения, возникающие при передаче в безвозмездное пользование земельных участков, участков лесного фонда, водных объектов, находящихся в собственности Большегривского городского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судодателем имущества, находящегося в казне Большегривского городского поселения, выступает Администрация Большегривского городского 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додателем имущества, закрепленного за муниципальным унитарным предприятием или приобретенного муниципальным учреждением за счет средств, полученных им от осуществления деятельности, приносящей доходы, выступает  Администрация, а балансосодержателем соответственно муниципальное унитарное предприятие или муниципальное учрежд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мущество может быть передано в безвозмездное пользование, если иное не предусмотрено федеральным закон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ам государственной власти Омской области для осуществления ими своих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униципальным унитарным предприятиям и муниципальным учрежде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коммерческим организац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мущество, передаваемое в безвозмездное пользование, подлежит обязательной оценке в соответствии с федеральным и областным законодательств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ДОКУМЕНТОВ НА ПЕРЕДАЧУ ИМУЩЕСТ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ЗВОЗМЕЗДНОЕ ПОЛЬЗОВА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явка на передачу имущества, находящегося в казне Большегривского городского  поселения, в безвозмездное пользование подается претендентом в Администрацию Большегривского городского 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передачу в безвозмездное пользование имущества, закрепленного за муниципальным унитарным предприятием или приобретенного муниципальным учреждением за счет средств, полученных от осуществления деятельности, приносящей доходы, подается претендентом непосредственно муниципальному унитарному предприятию или муниципальному учрежд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заявки на передачу имущества в безвозмездное пользование утверждается правовым актом Главы  Большегри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явка может подаваться претендентом на индивидуально определенный объект имущества либо на объект имущества, в отношении которого претендент не располагает информацией о его налич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явки подлежат учету соответственно в Администрации Большегривского  городского поселения, муниципальном унитарном предприятии, муниципальном учрежд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етенденты, указанные в подпунктах 3, 4 пункта 4 настоящего Положения, прилагают к заявке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редительные документы (нотариально заверенные копии или копии с обязательным представлением подлинник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идетельство о государственной регистрации (нотариально заверенные копии или копии с обязательным представлением подлинник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идетельство о постановке претендента на налоговый учет (нотариально заверенные копии или копии с обязательным представлением подлинник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 налогового органа об уплате единого налога на вмененный доход для лиц, являющихся плательщиками данного нало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 обслуживающего банка о наличии сч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равка налогового органа о фактическом месте нахо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кумент об отсутствии задолженности перед бюджетом по налогам и другим обязательным платеж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Муниципальное унитарное предприятие для получения в необходимых случаях согласия Администрации Большегривского городского поселения  на передачу имущества в безвозмездное пользование принимает от претендента документы, указанные в пункте 9 настоящего Положения, и направляет их в Администрацию. К указанным документам прилаг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о составе имущества, передаваемого в безвозмездное пользование, позволяющая однозначно идентифицировать передаваемый в безвозмездное пользование объект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кт технического осмотра имущества (с прошитыми, пронумерованными и скрепленными печатью листам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и документов, подтверждающих вещное право владельцев имущества на имущ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и технического паспорта, а в случае, если в безвозмездное пользование передается часть недвижимого имущества (этаж, кабинет, помещение и т.п.), выкопировка (план) объекта недвижимого имущества, передаваемого в безвозмездное поль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чет об оценке рыночной стоимости объекта имущества, передаваемого в безвозмездное поль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экономическое обоснование передачи имущества в безвозмездное польз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рок рассмотрения документов, поступивших на рассмотрение в Администрации, муниципальное унитарное предприятие или муниципальное учреждение, не должен превышать одного месяца со дня поступления документов. Указанный срок продлевается на время проведения оценки рыночной стоимости соответствующе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случае несоответствия документов, представляемых претендентом в Администрацию, муниципальное унитарное предприятие или муниципальное учреждение либо муниципальным унитарным предприятием в Администрацию, требованиям федерального и областного законодательства документы возвращаются соответственно претенденту или муниципальному унитарному предприятию для устранения нарушений. Исчисление срока, указанного в пункте 11 настоящего Положения, начинается заново с момента повторного представления документов в Администрацию, муниципальное унитарное предприятие, муниципальное учрежд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 результатам рассмотрения заявки и представленных докумен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Большегривского городского поселения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готавливает проект распоряжения Главы Большегривского городского поселения о передаче в безвозмездное пользование недвижимого имущества, находящегося в казне Большегривского городского поселения, а также объектов собственности Большегривского городского поселения не подлежащих отчуждению в соответствии с федеральным и област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дготавливает проект распоряжения Главы Большегривского  городского  поселения о даче согласия муниципальному унитарному предприятию на передачу недвижимого имущества в безвозмездное поль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готавливает ответ об отказе в передаче имущества в безвозмездное пользование или об отказе в даче согласия муниципальному унитарному предприятию в передаче имущества в безвозмездное пользование претендент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Глава Администрации Большегривского город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нимает распоряжение  о передаче в безвозмездное пользование движимого имущества, находящегося в казне Большегривского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имает распоряжение  о даче согласия казенному предприятию на передачу движимого имущества в безвозмездное поль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униципальное унитарное предприятие, муниципальное учрежд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лючает договор безвозмездного пользования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ывает в заключении договора безвозмездного пользования имуще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снованиями для отказа в передаче имущества в безвозмездное пользование претенденту и в даче согласия муниципальному унитарному предприятию являются следующие услов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тендент не является лицом, указанным в пункте 4 настояще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е документально подтвержденных данных о ненадлежащем исполнении претендентом условий ранее заключенных договоров аренды (субаренды), безвозмездного пользования, иных договоров, заключенных в отношении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ичие документально подтвержденных данных о неплатежеспособности претенд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сутствие свободного имущества, которое может быть передано в безвозмездное поль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личие задолженности претендента по налогам и другим обязательным платежам в бюдж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ые мотивированные и документально подтвержденные обстоятель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ФОРМЛЕНИЕ ДОГОВОРА БЕЗВОЗМЕЗДНОГО ПОЛЬЗ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снованиями для заключения договора безвозмездного пользования имуществом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оряжения Главы Администрации Большегривского городского поселения, указанные в подпункте 1 пункта 13 настояще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ступившее в законную силу решение с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е основания для заключения договора аренды имущества, установленные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Договор безвозмездного пользования заключается на неопределенный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и заключении договора безвозмездного пользования формируется дело, которое хранится у ссудодателя в течение трех лет со дня окончания срока действия договора безвозмездного пользования либо его досрочного расторжения. В случае, когда ссудодателем имущества выступает муниципальное унитарное предприятие или муниципальное учреждение, копия договора безвозмездного пользования передается  для учета в Администр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Администрация Большегривского городского поселения осуществляет контроль за выполнением ссудополучателем условий договора безвозмездного пользования в случае передачи в безвозмездное пользование имущества, находящегося в казне Большегривского городского 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31:00Z</dcterms:created>
  <dc:creator>USER</dc:creator>
  <dc:description/>
  <cp:keywords/>
  <dc:language>en-US</dc:language>
  <cp:lastModifiedBy>USER</cp:lastModifiedBy>
  <dcterms:modified xsi:type="dcterms:W3CDTF">2015-09-08T09:07:00Z</dcterms:modified>
  <cp:revision>3</cp:revision>
  <dc:subject/>
  <dc:title/>
</cp:coreProperties>
</file>