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ГРИВСКОГО ГОРОДСКОГО     ПОСЕЛЕНИЯ   НОВОВАРШАВСКОГО  МУНИЦИПАЛЬНОГО  РАЙОНА 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0.2010    №  4-па                                                            р.п. Большегри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┌ </w:t>
      </w:r>
      <w:r>
        <w:rPr>
          <w:sz w:val="28"/>
          <w:szCs w:val="28"/>
        </w:rPr>
        <w:t xml:space="preserve">Об утверждении Целевой  долгосро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ы «Энергосбережения и повы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нергетической  эффективности на 2011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гривского городского поселения ┐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 реализации  Федерального закона  от 23.11.2009 № 261-ФЗ «Об  энергосбережении и о повышении энергетической эффективности  и о внесении изменений в отдельные  законодательные  акты Российской Федерации» на территории  Большегривского городского поселения, ПОСТАНОВЛЯЮ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1. Утвердить  прилагаемую целевую долгосрочную программу «Энергосбережения и повышение    энергетической  эффективности на 2011-2020 годы»    Большегривского город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 для населения, путем размещения  на стенде у магазина «Эверест» на территории Большегривского город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 на Буданаеву  Татьяну Михайловну- главного специалиста -главного бухгалтера  администрации Большегривского город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  Л.Я.Придч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«Повышение энергетической эффективности    на 2011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ГРИ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«Энергосбережение и повышение энергетической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1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гри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«Энергосбережение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энергетической эффективности Большегривского городского поселения  на 2011-2020 годы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целевые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201"/>
            <w:bookmarkEnd w:id="0"/>
            <w:r>
              <w:rPr/>
              <w:t>1) экономия электрической энергии в натуральном и стоимостном выражении (для фактических и сопоставимых условий);</w:t>
            </w:r>
          </w:p>
          <w:p>
            <w:pPr>
              <w:pStyle w:val="Normal"/>
              <w:rPr/>
            </w:pPr>
            <w:bookmarkStart w:id="1" w:name="sub_1201"/>
            <w:bookmarkStart w:id="2" w:name="sub_1202"/>
            <w:bookmarkEnd w:id="1"/>
            <w:bookmarkEnd w:id="2"/>
            <w:r>
              <w:rPr/>
              <w:t>2) экономия тепловой энергии в натуральном и стоимостном выражении (для фактических и сопоставимых условий);</w:t>
            </w:r>
          </w:p>
          <w:p>
            <w:pPr>
              <w:pStyle w:val="Normal"/>
              <w:rPr/>
            </w:pPr>
            <w:bookmarkStart w:id="3" w:name="sub_1202"/>
            <w:bookmarkStart w:id="4" w:name="sub_1203"/>
            <w:bookmarkEnd w:id="3"/>
            <w:bookmarkEnd w:id="4"/>
            <w:r>
              <w:rPr/>
              <w:t>3) экономия воды в натуральном и стоимостном выражении (для фактических и сопоставимых условий);</w:t>
            </w:r>
          </w:p>
          <w:p>
            <w:pPr>
              <w:pStyle w:val="Normal"/>
              <w:rPr/>
            </w:pPr>
            <w:bookmarkStart w:id="5" w:name="sub_1203"/>
            <w:bookmarkStart w:id="6" w:name="sub_1204"/>
            <w:bookmarkEnd w:id="5"/>
            <w:bookmarkEnd w:id="6"/>
            <w:r>
              <w:rPr/>
              <w:t>4) экономия природного газа в натуральном и стоимостном выражении (для фактических и сопоставимых условий)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7" w:name="sub_1204"/>
            <w:bookmarkStart w:id="8" w:name="sub_1204"/>
            <w:bookmarkEnd w:id="8"/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: 2011 – 2020 годы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щий объем финансирования Программы за счет средств местного бюджета составляет  350,0  тыс. рублей, 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в 2011 году – 4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в 2012 году – 90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в 2013 году – 35,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в 2014 году –  35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15 году – 3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16 году -  8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17 году -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18 году - 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19 году -   1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в 2020 году -   10,0 тыс. 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жидаемые конечные результ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к 2020 году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экономию потребления  на предприятии в 2020 году  к уровню 2009 год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ой энергии в объеме   8,0 тыс. кВт.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тепловой энергии    3,0   Гка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кратить расходы бюджета муниципального района на оплату потребления топливно-энергетических ресурсов не менее чем на 15 процентов к уровню2009 го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ущность решаемых Программой пробл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электрической энергии в 2009 году Большегривского городского поселения составляет в среднем  28,6 тыс. кВт.ч, тепловой энергии  134  гкал.</w:t>
      </w:r>
    </w:p>
    <w:p>
      <w:pPr>
        <w:pStyle w:val="Normal"/>
        <w:ind w:firstLine="540"/>
        <w:jc w:val="both"/>
        <w:rPr/>
      </w:pPr>
      <w:r>
        <w:rPr/>
        <w:t>В условиях нарастающего дефицита энергоносителей и существующего увеличения стоимости всех видов энергии актуальным и жизненно важным становится вопрос экономии энергетических ресурсов.</w:t>
      </w:r>
    </w:p>
    <w:p>
      <w:pPr>
        <w:pStyle w:val="Normal"/>
        <w:ind w:firstLine="540"/>
        <w:jc w:val="both"/>
        <w:rPr/>
      </w:pPr>
      <w:r>
        <w:rPr/>
        <w:t>Программой предусмотрено осуществление ряда мероприятий, позволяющих снизить расход электро- тепло-энергии и топлива.</w:t>
      </w:r>
    </w:p>
    <w:p>
      <w:pPr>
        <w:pStyle w:val="Normal"/>
        <w:widowControl w:val="false"/>
        <w:spacing w:lineRule="auto" w:line="228"/>
        <w:ind w:firstLine="540"/>
        <w:jc w:val="both"/>
        <w:rPr/>
      </w:pPr>
      <w:r>
        <w:rPr/>
        <w:t>В результате будет выполнен целый ряд организационных и технических мероприятий по  энергосбережению и повышению энергетической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Программы могут возникнуть следующие риски: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темпов роста цен на энергоносители.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е ресурсное обеспечение запланирован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Целью Программы является сокращение энергоемкости предприятия  не менее чем на 3 % в год и создание на этой основе предпосылок для снижения стоимости производимой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указанной цели в 2011 – 2020 годах необходимо решить следующие задачи:</w:t>
      </w:r>
    </w:p>
    <w:p>
      <w:pPr>
        <w:pStyle w:val="Style15"/>
        <w:ind w:left="225" w:right="150" w:hanging="0"/>
        <w:rPr>
          <w:rFonts w:ascii="Times New Roman" w:hAnsi="Times New Roman" w:cs="Times New Roman"/>
          <w:color w:val="373635"/>
        </w:rPr>
      </w:pPr>
      <w:r>
        <w:rPr>
          <w:rFonts w:cs="Times New Roman" w:ascii="Times New Roman" w:hAnsi="Times New Roman"/>
          <w:color w:val="373635"/>
        </w:rPr>
        <w:t>-  проведение энергетических обследований зданий</w:t>
      </w:r>
    </w:p>
    <w:p>
      <w:pPr>
        <w:pStyle w:val="Style15"/>
        <w:ind w:left="225" w:right="150" w:firstLine="63"/>
        <w:rPr>
          <w:rFonts w:ascii="Times New Roman" w:hAnsi="Times New Roman" w:cs="Times New Roman"/>
          <w:color w:val="373635"/>
        </w:rPr>
      </w:pPr>
      <w:r>
        <w:rPr>
          <w:rFonts w:cs="Times New Roman" w:ascii="Times New Roman" w:hAnsi="Times New Roman"/>
          <w:color w:val="373635"/>
        </w:rPr>
        <w:t>-  оснащение зданий, строений, сооружений приборами учета используемых энергетических ресурсов;</w:t>
      </w:r>
    </w:p>
    <w:p>
      <w:pPr>
        <w:pStyle w:val="Style15"/>
        <w:ind w:left="225" w:right="150" w:firstLine="63"/>
        <w:rPr/>
      </w:pPr>
      <w:r>
        <w:rPr>
          <w:rFonts w:cs="Times New Roman" w:ascii="Times New Roman" w:hAnsi="Times New Roman"/>
          <w:color w:val="373635"/>
        </w:rPr>
        <w:t>-  замена неэффективных отопительных котлов в индивидуальных системах отопления зданий, строений, сооружений;</w:t>
      </w:r>
    </w:p>
    <w:p>
      <w:pPr>
        <w:pStyle w:val="Style15"/>
        <w:ind w:left="225" w:right="150" w:firstLine="63"/>
        <w:rPr/>
      </w:pPr>
      <w:r>
        <w:rPr>
          <w:rFonts w:cs="Times New Roman" w:ascii="Times New Roman" w:hAnsi="Times New Roman"/>
          <w:color w:val="373635"/>
        </w:rPr>
        <w:t>-  замена   энергопотребляющего оборудования на оборудование более высоких классов энергетической эффективности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и реализации Программы: 2011-2020 годы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Программы будет осуществляться за счет средств местного бюджета Большегри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бъемы финансирования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бъем финансирования Программы на 2011 – 2020 годы за счет средств местного бюджета Большегривского городского поселения составит   350,0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в 2011 году –  40,0 тыс. рублей;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в 2012 году –  90,0 тыс. рублей;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в 2013 году –  35,0 тыс. рублей;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в 2014 году –  35,0 тыс. рублей;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в 2015 году –  30,0 тыс. рублей;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в 2016 году -   80,0 тыс. рублей;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в 2017 году -   10,0 тыс. рублей;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в 2018 году -   10,0 тыс. рублей;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в 2019 году -   10,0 тыс. рублей;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в 2020 году -   10,0  тыс. рубл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рогноз ожидаемых результатов реализации Программы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Реализация Программы позволит обеспечить экономию потребления Большегривского городского поселения в 2020 году  к уровню 2009 год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электрической энергии в объеме  8,0 тыс. кВт.ч (на  28 %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  тепловой энергии 3 Гкал (на 2 %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720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ов бюджета 38,8 тыс. руб (на  15%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Перечень мероприятий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980"/>
        <w:gridCol w:w="126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545"/>
      </w:tblGrid>
      <w:tr>
        <w:trPr>
          <w:tblHeader w:val="true"/>
          <w:trHeight w:val="36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</w:t>
              <w:br/>
              <w:t>годы</w:t>
            </w:r>
          </w:p>
        </w:tc>
        <w:tc>
          <w:tcPr>
            <w:tcW w:w="10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средств местного бюджета, тыс. руб.</w:t>
            </w:r>
          </w:p>
        </w:tc>
      </w:tr>
      <w:tr>
        <w:trPr>
          <w:tblHeader w:val="true"/>
          <w:trHeight w:val="65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181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right="-90" w:hanging="0"/>
              <w:jc w:val="both"/>
              <w:rPr>
                <w:color w:val="373635"/>
              </w:rPr>
            </w:pPr>
            <w:r>
              <w:rPr>
                <w:color w:val="373635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  <w:t>Содействие заключению энергосервисных договоров и привлечению частных инвестиций в целях их реализации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color w:val="FF99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CC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color w:val="FF99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CC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color w:val="FF99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CC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color w:val="FF99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CC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  <w:t>Обеспечение постоянной работы приборов  учета используемых энергетических рес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3" w:after="63"/>
              <w:ind w:right="150" w:hanging="0"/>
              <w:rPr/>
            </w:pPr>
            <w:r>
              <w:rPr>
                <w:rFonts w:cs="Times New Roman" w:ascii="Times New Roman" w:hAnsi="Times New Roman"/>
                <w:color w:val="373635"/>
              </w:rPr>
              <w:t>Повышение тепловой защиты зданий, строений, сооружений, утепление зданий, строений, сооружений;</w:t>
            </w:r>
          </w:p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color w:val="373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/>
            </w:pPr>
            <w:r>
              <w:rPr/>
              <w:t>2011-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right="-9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63" w:after="63"/>
              <w:ind w:right="150" w:firstLine="63"/>
              <w:rPr>
                <w:rFonts w:ascii="Times New Roman" w:hAnsi="Times New Roman" w:cs="Times New Roman"/>
                <w:color w:val="373635"/>
              </w:rPr>
            </w:pPr>
            <w:r>
              <w:rPr>
                <w:rFonts w:cs="Times New Roman" w:ascii="Times New Roman" w:hAnsi="Times New Roman"/>
                <w:color w:val="373635"/>
              </w:rPr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color w:val="373635"/>
              </w:rPr>
            </w:pPr>
            <w:r>
              <w:rPr>
                <w:rFonts w:cs="Times New Roman"/>
                <w:color w:val="37363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73635"/>
                <w:sz w:val="24"/>
                <w:szCs w:val="24"/>
              </w:rPr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22"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2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72" w:leader="none"/>
        </w:tabs>
        <w:autoSpaceDE w:val="false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 Значения целевых показателе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228"/>
        <w:gridCol w:w="1439"/>
        <w:gridCol w:w="1080"/>
        <w:gridCol w:w="907"/>
        <w:gridCol w:w="900"/>
        <w:gridCol w:w="900"/>
        <w:gridCol w:w="1044"/>
        <w:gridCol w:w="1080"/>
        <w:gridCol w:w="1080"/>
        <w:gridCol w:w="1080"/>
        <w:gridCol w:w="900"/>
        <w:gridCol w:w="900"/>
        <w:gridCol w:w="903"/>
      </w:tblGrid>
      <w:tr>
        <w:trPr>
          <w:tblHeader w:val="true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ка целевых  значений показателя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кономия электрической энергии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натуральном выраж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 кВт.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стоимостном выражении (в ценах 2010 г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кономия тепловой энерг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>В натуральном выраж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>В стоимостном выражении (в ценах 2010 г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кономия воды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натуральном выраж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стоимостном выражении (в ценах 2010 г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кономия природного га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натуральном выраж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>В стоимостном выражении (в ценах 2010 г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Экономия топли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натуральном выраж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 стоимостном выражении (в ценах 2010 г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31">
    <w:name w:val="style31"/>
    <w:basedOn w:val="Style12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2:53:00Z</dcterms:created>
  <dc:creator>Надежда</dc:creator>
  <dc:description/>
  <cp:keywords/>
  <dc:language>en-US</dc:language>
  <cp:lastModifiedBy>USER</cp:lastModifiedBy>
  <cp:lastPrinted>2010-10-29T08:37:00Z</cp:lastPrinted>
  <dcterms:modified xsi:type="dcterms:W3CDTF">2011-09-06T08:58:00Z</dcterms:modified>
  <cp:revision>14</cp:revision>
  <dc:subject/>
  <dc:title>Утверждаю_______________</dc:title>
</cp:coreProperties>
</file>